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791884456" r:id="rId2"/>
        </w:objec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від 26 червня 2012 року </w:t>
        <w:tab/>
        <w:tab/>
        <w:tab/>
        <w:tab/>
        <w:tab/>
        <w:tab/>
        <w:tab/>
        <w:tab/>
        <w:tab/>
        <w:t>№250</w:t>
        <w:tab/>
        <w:tab/>
        <w:tab/>
        <w:tab/>
        <w:tab/>
        <w:tab/>
        <w:tab/>
        <w:t xml:space="preserve">                                   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проведення міського</w:t>
      </w:r>
    </w:p>
    <w:p>
      <w:pPr>
        <w:pStyle w:val="Normal"/>
        <w:rPr/>
      </w:pPr>
      <w:r>
        <w:rPr/>
        <w:t>свята квітів до Дня мі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 метою естетично-екологічного виховання дорослого та дитячого населення міста, реалізації екологічних програм, покращення благоустрою міста, організації змістовного дозвілля білоцерківців і відповідно до ст. ст. 32, 33 Закону України «Про місцеве самоврядування в Україні»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міське свято квітів до Дня міста 15 вересня 2012 року на Торговій площі, 3, в районі пам’ятки архітектури національного значення «Торгові ряд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овести 11-13 вересня 2012 року у рамках міського свята квітів конкурс на кращу клумбу, квітник, альпінарій, створених підприємствами, організаціями, установами, медичними та навчальними закладами на території міс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апропонувати взяти участь в проведенні свята квітів колективам учбових закладів, підприємствам, організаціям, установам, громадським об’єднанням, аматорам – квіткарям міс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Для організації  та проведення свята квітів затвердити комісію в складі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натюк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, заступник міського голов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, начальник відділу охорони    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ездіна І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, головний спеціаліст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Члени комісії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Турій О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інформаційних ресурсів та зв’язків з громадськістю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ибенников О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Білоцерківського міського відділу Головного управління міністерства внутрішніх справ України в Київський області (за згодо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вгаль Р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з питань торгово-побутового обслуговування населення та громадського харчування Білоцерківської міської рад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еховський О.П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винчук О.Д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у справах сім’ї та молоді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ожон П.І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Петрик Ю.Ф.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освіти і науки Білоцерківської міської ради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Затвердити план заходів по підготовці та проведенню свята квітів (згідно додатку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чальнику  відділу  інформаційних  ресурсів та зв’язків з громадськістю Білоцерківської міської ради (Турій О.В.) забезпечити широке висвітлення міського свята квітів у засобах масової інформації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Контроль за виконанням рішення покласти на заступника міського голови     Гнатюк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В.П.Савчук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мітету Білоцерківської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ід ________________ № 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заходів по підготовці та проведенню свята квітів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2"/>
        <w:gridCol w:w="2700"/>
        <w:gridCol w:w="21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сти план-графік роботи комісії для організації та проведення свята к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8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сти список учасників свята кві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сти кошторис витрат на проведення свята к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свято квітів рекламою та друкованою продукціє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0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  <w:p>
            <w:pPr>
              <w:pStyle w:val="Normal"/>
              <w:jc w:val="both"/>
              <w:rPr/>
            </w:pPr>
            <w:r>
              <w:rPr/>
              <w:t>Красножон П.І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 план-схему розміщення виставки к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кувати територію на Торговій площі,3, в районі пам’ятки архітектури національного значення «Торгові ряд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2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ховський О.П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роботу журі для огляду та визначення переможців свята к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-13,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озвучення свята к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понова Т.В.</w:t>
            </w:r>
          </w:p>
          <w:p>
            <w:pPr>
              <w:pStyle w:val="Normal"/>
              <w:jc w:val="both"/>
              <w:rPr/>
            </w:pPr>
            <w:r>
              <w:rPr/>
              <w:t>Красножон П.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місце для відкриття свята квітів та виступу художньої самодіяльн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жон П.І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ультурно-масову програ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жон П.І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иставку-продаж кулінарних вироб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галь Р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правопорядок під час проведення свята кві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09.2012 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енников О.А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both"/>
        <w:rPr/>
      </w:pPr>
      <w:r>
        <w:rPr/>
        <w:t>Керуючий справами виконавч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мітету міської ради                                       </w:t>
        <w:tab/>
        <w:tab/>
        <w:t xml:space="preserve">                Н.І.Дуд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3:00Z</dcterms:created>
  <dc:creator>USER</dc:creator>
  <dc:description/>
  <cp:keywords/>
  <dc:language>en-US</dc:language>
  <cp:lastModifiedBy>Наташа</cp:lastModifiedBy>
  <cp:lastPrinted>2011-05-27T09:43:00Z</cp:lastPrinted>
  <dcterms:modified xsi:type="dcterms:W3CDTF">2012-07-06T12:17:00Z</dcterms:modified>
  <cp:revision>4</cp:revision>
  <dc:subject/>
  <dc:title>від 26 червня 2012 року №250</dc:title>
</cp:coreProperties>
</file>