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985280698" r:id="rId2"/>
        </w:objec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6 червня 2012 року </w:t>
        <w:tab/>
        <w:tab/>
        <w:tab/>
        <w:tab/>
        <w:tab/>
        <w:tab/>
        <w:tab/>
        <w:tab/>
        <w:tab/>
        <w:t>№253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затвердження плану заходів з розвитку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истеми надання соціальних послу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06 червня 2012 року №4572, на виконання доручень Президента України В.Ф.Януковича від 15 березня 2012 року № 1-1/598, Прем’єр-міністра України М.Я. Азарова від 03 березня 2012 року № 9554/0/1-12 та від 20 березня 2012 року № 10984/1/1-12, відповідно до Законів України «Про соціальні послуги» та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1. Затвердити план заходів з розвитку системи надання соціальних послуг (далі – План заходів), що додає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Додаток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від «____»___________2012р.</w:t>
      </w:r>
    </w:p>
    <w:p>
      <w:pPr>
        <w:pStyle w:val="Normal"/>
        <w:tabs>
          <w:tab w:val="clear" w:pos="708"/>
          <w:tab w:val="left" w:pos="7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ходів з розвитку системи надання соціальних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лучати представників органів місцевого самоврядування, вуличних комітетів та працівників комунальних установ міста до виявлення громадян, які перебувають у складних життєвих обставинах та проводити обстеження їх матеріально-побутових умов проживання з метою виявлення потреб у соціальних послугах.</w:t>
      </w:r>
    </w:p>
    <w:p>
      <w:pPr>
        <w:pStyle w:val="Normal"/>
        <w:tabs>
          <w:tab w:val="clear" w:pos="708"/>
          <w:tab w:val="left" w:pos="630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4956" w:hanging="0"/>
        <w:rPr/>
      </w:pPr>
      <w:r>
        <w:rPr>
          <w:sz w:val="24"/>
          <w:szCs w:val="24"/>
        </w:rPr>
        <w:t xml:space="preserve">Управління соціального захисту населення Білоцерківської міської ради.                    </w:t>
      </w:r>
    </w:p>
    <w:p>
      <w:pPr>
        <w:pStyle w:val="Normal"/>
        <w:tabs>
          <w:tab w:val="clear" w:pos="708"/>
          <w:tab w:val="left" w:pos="630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жити в установленому порядку заходів щодо створення стаціонарних відділень для тимчасового або постійного проживання одиноких непрацездатних громадян при територіальних центрах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Білоцерківський міський територіальний центр соціального обслуговування (надання соціальних послуг), Управління соціального захисту населення Білоцерківської міської ради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отягом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кі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3. Забезпечити надання технічних засобів реабілітації згідно чинного законодавства Украї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4956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Білоцерківської міської ради.</w:t>
        <w:tab/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отягом 2012 року.</w:t>
      </w:r>
    </w:p>
    <w:p>
      <w:pPr>
        <w:pStyle w:val="Normal"/>
        <w:tabs>
          <w:tab w:val="clear" w:pos="708"/>
          <w:tab w:val="left" w:pos="630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4. Залучати волонтерів для надання послуг перукаря та послуг з ремонту одягу та взуття одиноким малозабезпеченим громадянам.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а міська організація Товариства Червоного Хреста (за згодою).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Протягом 2012-2013 років.</w:t>
      </w:r>
    </w:p>
    <w:p>
      <w:pPr>
        <w:pStyle w:val="Normal"/>
        <w:tabs>
          <w:tab w:val="clear" w:pos="708"/>
          <w:tab w:val="left" w:pos="630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жити в установленому порядку заходів щодо створення центру обліку бездомних громадян. 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/>
      </w:pPr>
      <w:r>
        <w:rPr>
          <w:sz w:val="24"/>
          <w:szCs w:val="24"/>
        </w:rPr>
        <w:t>Управління соціального захисту населення Білоцерківської міської ради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До 30 вересня 2012 року.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жити в установленому порядку заходів щодо створення при територіальних центрах соціального обслуговування (надання соціальних послуг) мультидисциплінарних коман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наказу Міністерства соціальної політики України від 26 грудня 2011 ро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68 зареєстрованого в Міністерстві юстиції України 03 березня 2012 року за № 354/20664 «Про порядок організації мультидисциплінарного підходу з надання соціальних послуг у територіальному центрі соціального».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Білоцерківської міської ради,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ий міський територіальний центр соціального обслуговування (надання соціальних послуг).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До 30 липня 2012 року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7. Вжити в установленому порядку заходів щодо створення пунктів збору та видачі одягу і взуття для малозабезпечених громадян, які опинилися в складних життєвих обставинах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а міська організація Товариства Червоного Хреста (за згодою)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отягом 2012 року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 xml:space="preserve">8. Забезпечити надання безоплатної правової допомоги соціально незахищеним верствам населення, в тому числі одиноким лежачим тяжкохворим громадянам, які не мають матеріальної та фізичної змоги звернутися за її одержанням. </w:t>
      </w:r>
    </w:p>
    <w:p>
      <w:pPr>
        <w:pStyle w:val="Normal"/>
        <w:tabs>
          <w:tab w:val="clear" w:pos="708"/>
          <w:tab w:val="left" w:pos="630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/>
      </w:pPr>
      <w:r>
        <w:rPr>
          <w:sz w:val="24"/>
          <w:szCs w:val="24"/>
        </w:rPr>
        <w:t>Управління соціального захисту населення Білоцерківської міської ради,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Білоцерківський міський територіальний центр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9. Вжити заходів щодо залучення благодійних, громадських та релігійних організацій до надання благодійної грошової та натуральної допомоги, а також соціальних послуг особам, які опинилися в складних життєвих обставинах, згідно чинного законодавства Україн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/>
      </w:pPr>
      <w:r>
        <w:rPr>
          <w:sz w:val="24"/>
          <w:szCs w:val="24"/>
        </w:rPr>
        <w:t>Управління соціального захисту населення Білоцерк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rPr/>
      </w:pPr>
      <w:r>
        <w:rPr>
          <w:sz w:val="24"/>
          <w:szCs w:val="24"/>
        </w:rPr>
        <w:t>10. Залучати волонтерів з числа студентів, школярів, молоді та інших громадян до надання соціальних послуг по супроводу одиноких осіб, які мають обмеженні фізичні можливості у пересуванні.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освіти і науки Білоцерківської міської ради, Білоцерківський міський центр служб для сім`ї, дітей та молоді, Білоцерківська міська організація Товариства Червоного Хреста (за згодою)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11. Вжити заходів щодо залучення безробітних, які перебувають на обліку у центрах зайнятості до оплачуваних громадських робіт, в тому числі для надання соціальних послуг відповідно до потреб територіальних громад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ий міськрайонний центр зайнятості (за згодою)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12. Забезпечити організацію та проведення благочинних обідів та культурно-мистецьких заходів до загальнодержавних свят, пам’ятних та ювілейних дат для малозабезпечених та тяжко хворих осіб шляхом залучення підприємців, благодійників, релігійних організацій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Білоцерківської міської ради, Білоцерківський міський територіальний центр соціального обслуговування (надання соціальних послуг), відділ культури і туризму Білоцерківської міської рад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>13. Вжити заходів щодо охоплення медичною допомогою та плановим оглядом тяжко хворих осіб за місцем їх проживання, шляхом залучення місцевих фахівців медичних закладів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Управління охорони здоров’я Білоцерківської міської ради, Білоцерківська міська організація Товариства Червоного Хреста (за згодою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14. Вжити заходів щодо створення при територіальних центрах соціального обслуговування (надання соціальних послуг), громадських організаціях, що надають соціальні послуги, автотранспортних підприємствах транспортних служб або «соціального таксі», які б забезпечували перевезення осіб, які мають обмежені фізичні можливості у пересуванні та інших малозабезпечених верств населення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ий міський територіальний центр соціального обслуговування (надання соціальних послуг),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Управління соціального захисту населення Білоцерківської міської ради, </w:t>
      </w:r>
      <w:r>
        <w:rPr>
          <w:rStyle w:val="Text2"/>
          <w:bCs/>
          <w:sz w:val="24"/>
          <w:szCs w:val="24"/>
        </w:rPr>
        <w:t>Відділ промисловості</w:t>
      </w:r>
      <w:r>
        <w:rPr>
          <w:rStyle w:val="Text2"/>
          <w:bCs/>
          <w:color w:val="333333"/>
          <w:sz w:val="24"/>
          <w:szCs w:val="24"/>
        </w:rPr>
        <w:t xml:space="preserve">, </w:t>
      </w:r>
      <w:r>
        <w:rPr>
          <w:rStyle w:val="Text2"/>
          <w:bCs/>
          <w:sz w:val="24"/>
          <w:szCs w:val="24"/>
        </w:rPr>
        <w:t xml:space="preserve">енергетики, транспорту і зв’язку </w:t>
      </w:r>
      <w:r>
        <w:rPr>
          <w:sz w:val="24"/>
          <w:szCs w:val="24"/>
        </w:rPr>
        <w:t>Білоцерківської міської ради, міські громадські організації (за згодою).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отягом 2012-2014 років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 xml:space="preserve">15. Здійснювати постійні виїзні обслуговування населення «мобільними соціальними офісами», проводити аналіз прийомів та надавати відповідну інформацію. 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Білоцерківської міської рад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Щомісяця до 5 числа, наступного періоду.</w:t>
      </w:r>
    </w:p>
    <w:p>
      <w:pPr>
        <w:pStyle w:val="Normal"/>
        <w:tabs>
          <w:tab w:val="clear" w:pos="708"/>
          <w:tab w:val="left" w:pos="6570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роводити виступи на радіо та телебаченні про стан надання соціальних послуг, а також змін чи доповнень законодавства у сфері соціального захисту населення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соціального</w:t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захисту населення, відділ інформаційних ресурсів та зв’язків з громадськістю Білоцерківської міської рад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7. Забезпечити своєчасне виявлення дітей, які опинились у складних життєвих обставинах та вчасно повідомляти службу у справах дітей.</w:t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освіти і науки Білоцерківської міської ради, відділ у справах сім’ї та молоді Білоцерківської міської ради, служба у справах дітей Білоцерківської міської ради, Білоцерківський міський центр служб для сім`ї, дітей та молоді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>18. Надавати психолого-педагогічні консультації дітям, які опинились у складних життєвих обставинах з питань психічного здоров'я та поліпшення взаємин з оточуючим соціальним середовищем, проводити психодіагностику, спрямовану на вивчення соціально-психологічних характеристик особистості, з метою її психологічної корекції або психологічної реабілітації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освіти і науки Білоцерківської міської ради, Білоцерківський міський центр служб для сім`ї, дітей та молоді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9. Залучати дітей із сімей, які опинились у складних життєвих обставинах до участі у роботі позашкільних навчальних закладів з метою виявлення та сприяння розвитку  різнобічних  інтересів і потреб. 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Білоцерківський міський центр служб для сім`ї, дітей та молоді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HTML"/>
        <w:spacing w:lineRule="exact" w:line="28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>20. Вжити заходів щодо залучення дітей-сиріт та дітей, позбавлених батьківського піклування, до різних видів сімейного виховання, зокрема влаштування їх у прийомні сім’ї та будинки сімейного типу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Служба у справах дітей Білоцерківської міської ради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/>
      </w:pPr>
      <w:r>
        <w:rPr>
          <w:sz w:val="24"/>
          <w:szCs w:val="24"/>
        </w:rPr>
        <w:t xml:space="preserve">21. Забезпечити введення до структури та штатних розписів центрів соціальних служб для сім’ї, дітей та молоді посад фахівців із соціальної роботи. 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/>
      </w:pPr>
      <w:r>
        <w:rPr>
          <w:sz w:val="24"/>
          <w:szCs w:val="24"/>
        </w:rPr>
        <w:t>Білоцерківський міський центр служб для сім</w:t>
      </w:r>
      <w:r>
        <w:rPr>
          <w:sz w:val="24"/>
          <w:szCs w:val="24"/>
          <w:lang w:val="ru-RU"/>
        </w:rPr>
        <w:t>`</w:t>
      </w:r>
      <w:r>
        <w:rPr>
          <w:sz w:val="24"/>
          <w:szCs w:val="24"/>
        </w:rPr>
        <w:t xml:space="preserve">ї, дітей та молоді. 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ійно.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32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</w:t>
        <w:tab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ого комітету</w:t>
        <w:tab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  <w:tab/>
        <w:tab/>
        <w:tab/>
        <w:tab/>
        <w:tab/>
        <w:tab/>
        <w:tab/>
        <w:tab/>
        <w:tab/>
        <w:tab/>
        <w:t>Н.І. Дудко</w:t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iCs/>
      <w:sz w:val="24"/>
      <w:szCs w:val="24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Highlightedsearchterm">
    <w:name w:val="highlightedsearchterm"/>
    <w:basedOn w:val="Style10"/>
    <w:qFormat/>
    <w:rPr/>
  </w:style>
  <w:style w:type="character" w:styleId="Style12">
    <w:name w:val=" Знак Знак"/>
    <w:basedOn w:val="Style10"/>
    <w:qFormat/>
    <w:rPr>
      <w:rFonts w:ascii="Courier New" w:hAnsi="Courier New" w:cs="Courier New"/>
      <w:lang w:val="ru-RU" w:bidi="ar-SA"/>
    </w:rPr>
  </w:style>
  <w:style w:type="character" w:styleId="Text2">
    <w:name w:val="text2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iCs/>
      <w:sz w:val="24"/>
      <w:szCs w:val="24"/>
    </w:rPr>
  </w:style>
  <w:style w:type="paragraph" w:styleId="Style13">
    <w:name w:val=" Знак Знак Знак"/>
    <w:basedOn w:val="Normal"/>
    <w:qFormat/>
    <w:pPr/>
    <w:rPr>
      <w:sz w:val="24"/>
      <w:szCs w:val="24"/>
      <w:lang w:val="pl-PL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6:00Z</dcterms:created>
  <dc:creator>Admin</dc:creator>
  <dc:description/>
  <cp:keywords/>
  <dc:language>en-US</dc:language>
  <cp:lastModifiedBy>Наташа</cp:lastModifiedBy>
  <cp:lastPrinted>2012-06-13T10:06:00Z</cp:lastPrinted>
  <dcterms:modified xsi:type="dcterms:W3CDTF">2012-07-06T12:21:00Z</dcterms:modified>
  <cp:revision>3</cp:revision>
  <dc:subject/>
  <dc:title>Р І Ш Е Н Н Я</dc:title>
</cp:coreProperties>
</file>