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765699303" r:id="rId2"/>
        </w:objec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6 червня 2012 року </w:t>
        <w:tab/>
        <w:tab/>
        <w:tab/>
        <w:tab/>
        <w:tab/>
        <w:tab/>
        <w:tab/>
        <w:tab/>
        <w:tab/>
        <w:t>№255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по передачі безоплатно зовнішніх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ів та споруд до житлового будинку п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. Ковальському, 14 у місті Біла Церква 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–комунального господарства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ланс публічного акціонерного товариства «Київоблгаз»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9 червня 2012 року № 893, відповідно до  п.п. 197.1.16 ст.197 Податкового кодексу України,  Закону України  «Про місцеве самоврядування в Україні», враховуючи   рішення Білоцерківської міської ради   від 12  квітня  2012 року   № 551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 надання згоди на передачу безоплатно зовнішніх газопроводів та споруд  до житлового будинку по пров. Ковальському, 14 у місті Біла Церква з балансу управління житлово – комунального господарства міської ради на баланс  публічного акціонерного товариства «Київоблгаз», виконавчий комітет Білоцерківської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Створити комісію по передачі безоплатно зовнішніх  мереж газопроводів та споруд  до житлового будинку по пров. Ковальському, 14 у місті Біла Церква з балансу  управління житлово – комунального господарства міської ради на баланс  публічного акціонерного товариства «Київоблгаз»  у складі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</w:p>
          <w:p>
            <w:pPr>
              <w:pStyle w:val="NoSpacing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.Ю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шко  О.П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 комунальної власності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І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С.О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бухгалтер Білоцерківської філії публічного акціонерного товариства «Київоблгаз» (за згодою);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 О.М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 Білоцерківської філії публічного акціонерного товариства «Київоблгаз» (за згодою).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 за    виконанням    рішення  покласти  на  заступника   міського голови  Гнатюка В.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8:00Z</dcterms:created>
  <dc:creator>Наташа</dc:creator>
  <dc:description/>
  <cp:keywords/>
  <dc:language>en-US</dc:language>
  <cp:lastModifiedBy>Наташа</cp:lastModifiedBy>
  <dcterms:modified xsi:type="dcterms:W3CDTF">2012-07-06T12:21:00Z</dcterms:modified>
  <cp:revision>3</cp:revision>
  <dc:subject/>
  <dc:title>Про створення комісії по передачі безоплатно зовнішніх </dc:title>
</cp:coreProperties>
</file>