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635851024" r:id="rId2"/>
        </w:objec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ід 26 червня 2012 року </w:t>
        <w:tab/>
        <w:tab/>
        <w:tab/>
        <w:tab/>
        <w:tab/>
        <w:tab/>
        <w:tab/>
        <w:tab/>
        <w:t>№265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</w:t>
      </w:r>
    </w:p>
    <w:p>
      <w:pPr>
        <w:pStyle w:val="Normal"/>
        <w:rPr/>
      </w:pPr>
      <w:r>
        <w:rPr/>
        <w:t>проектно-кошторисної</w:t>
      </w:r>
    </w:p>
    <w:p>
      <w:pPr>
        <w:pStyle w:val="Normal"/>
        <w:rPr/>
      </w:pPr>
      <w:r>
        <w:rPr/>
        <w:t>документ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подання управління освіти і науки Білоцерківської міської ради від 25 червня 2012 року № 558, відповідно до Закону України «Про місцеве самоврядування в Україні», постанови Кабінету Міністрів України №560 від 11 травня 2011р.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</w:t>
      </w:r>
      <w:r>
        <w:rPr/>
        <w:t>Затвердити проектно-кошторисну документацію на капітальний ремонт покрівлі дитячого навчального закладу № 9 «Тополинка» по вул. Дачній, 43 в в м. Біла Церква Київської області загальною сумою 30,186 тис. гр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 xml:space="preserve">      </w:t>
      </w:r>
      <w:r>
        <w:rPr/>
        <w:t>Проектна організація ТОВ «Білоцерківрозоптторг», головний експерт-кошторисник Л.О. Тищенк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Затвердити проектно-кошторисну документацію на капітальний ремонт покрівлі харчоблоку дитячого навчального закладу № 16 «Пролісок»  по вул. Вокзальна, 14   в м. Біла Церква Київської області загальною сумою 15,251 тис. гр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 xml:space="preserve">      </w:t>
      </w:r>
      <w:r>
        <w:rPr/>
        <w:t>Проектна організація ТОВ «Білоцерківрозоптторг», головний експерт-кошторисник Л.О. Тищ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</w:t>
      </w:r>
      <w:r>
        <w:rPr/>
        <w:t>Затвердити проектно-кошторисну документацію на капітальний ремонт даху  ДНЗ №30 в м. Біла Церква Київської області загальною сумою 32,132 тис. гр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 xml:space="preserve">      </w:t>
      </w:r>
      <w:r>
        <w:rPr/>
        <w:t>Проектна організація Мале приватне підприємство «АГАЧ», головний експерт-кошторисник   П.Д. Деревиць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Затвердити проектно-кошторисну документацію на капітальний ремонт  даху ДНЗ № 45 в м. Біла Церква Київської області загальною сумою 78,332 тис. гр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 xml:space="preserve">      </w:t>
      </w:r>
      <w:r>
        <w:rPr/>
        <w:t>Проектна організація Мале приватне підприємство «АГАЧ», головний експерт-кошторисник   П.Д. Деревиць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</w:t>
        <w:tab/>
        <w:tab/>
        <w:tab/>
        <w:tab/>
        <w:t xml:space="preserve">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55:00Z</dcterms:created>
  <dc:creator>Бубко Вячеслав</dc:creator>
  <dc:description/>
  <cp:keywords/>
  <dc:language>en-US</dc:language>
  <cp:lastModifiedBy>Наташа</cp:lastModifiedBy>
  <cp:lastPrinted>2012-06-26T09:09:00Z</cp:lastPrinted>
  <dcterms:modified xsi:type="dcterms:W3CDTF">2012-07-06T12:22:00Z</dcterms:modified>
  <cp:revision>3</cp:revision>
  <dc:subject/>
  <dc:title> </dc:title>
</cp:coreProperties>
</file>