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відділу з питань земле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про роботу </w:t>
      </w:r>
    </w:p>
    <w:p>
      <w:pPr>
        <w:pStyle w:val="Normal"/>
        <w:rPr/>
      </w:pPr>
      <w:r>
        <w:rPr>
          <w:lang w:val="uk-UA"/>
        </w:rPr>
        <w:t>із зверненнями громадян за І квартал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начальника відділу з питань землекористування Білоцерківської міської ради Ракарчук С. А. про роботу із зверненнями громадян за І квартал 2013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начальника відділу з питань землекористування Білоцерківської міської ради Ракарчук С. А. про роботу із зверненнями громадян за І квартал 2013 року прийн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оботу відділу з питань землекористування Білоцерківської 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міської ради по зверненнях громадян за І квартал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 виконання вимог Закону України «Про звернення громадян» в роботі зі зверненнями громадян у відділ з питань землекористування Білоцерківської міської ради приділяється значна увага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звернень громадян, які надійшли на розгляд до відділу за I квартал 2013 року, у порівнянні з відповідним періодом минулого року, зменшилася з 153 звернення за І квартал 2012 року до </w:t>
      </w:r>
      <w:r>
        <w:rPr>
          <w:b/>
          <w:lang w:val="uk-UA"/>
        </w:rPr>
        <w:t>73</w:t>
      </w:r>
      <w:r>
        <w:rPr>
          <w:lang w:val="uk-UA"/>
        </w:rPr>
        <w:t xml:space="preserve"> за відповідний період поточного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Серед піднятих громадянами питань найбільше стосувалися з наступних пита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1. виділення земельної ділянки для будівництва і обслуговування жилого будинку, господарських будівель за рахунок земель населеного пункту м. Біла Церква – </w:t>
      </w:r>
      <w:r>
        <w:rPr>
          <w:b/>
          <w:lang w:val="uk-UA"/>
        </w:rPr>
        <w:t>21 звернення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2. виділення земельної ділянки для ведення садівництва за рахунок земель населеного пункту м. Біла Церква – </w:t>
      </w:r>
      <w:r>
        <w:rPr>
          <w:b/>
          <w:lang w:val="uk-UA"/>
        </w:rPr>
        <w:t>2 звернення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3. виділення земельної ділянки для встановлення гаража за рахунок земель населеного пункту м. Біла Церква – </w:t>
      </w:r>
      <w:r>
        <w:rPr>
          <w:b/>
          <w:lang w:val="uk-UA"/>
        </w:rPr>
        <w:t>12 звернень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4. оформлення земельної ділянки у власність або в оренду – </w:t>
      </w:r>
      <w:r>
        <w:rPr>
          <w:b/>
          <w:lang w:val="uk-UA"/>
        </w:rPr>
        <w:t>20 звернень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5. про надання інформації – </w:t>
      </w:r>
      <w:r>
        <w:rPr>
          <w:b/>
          <w:lang w:val="uk-UA"/>
        </w:rPr>
        <w:t>13 звернень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6. вирішення земельного спору між сусідами – </w:t>
      </w:r>
      <w:r>
        <w:rPr>
          <w:b/>
          <w:lang w:val="uk-UA"/>
        </w:rPr>
        <w:t>5 звернень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вернення розглядаються і вирішуються у термін не більше одного місяця від дня їх надходження, якщо в місячний термін вирішити порушені у зверненні питання неможливо, встановлюється необхідний, скарги (щодо вирішення земельного спору) розглядаються у тижневий строк з дня подання заяви, результат рішення передається у триденний строк з дня його прий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Значно </w:t>
      </w:r>
      <w:r>
        <w:rPr>
          <w:b/>
          <w:lang w:val="uk-UA"/>
        </w:rPr>
        <w:t>збільшилася</w:t>
      </w:r>
      <w:r>
        <w:rPr>
          <w:lang w:val="uk-UA"/>
        </w:rPr>
        <w:t xml:space="preserve"> кількість заяв громадян з приводу оформлення правовстановлюючих документів на земельні ділянки, які були подані через відділ з питань дозвільної системи у сфері господарської діяльності Білоцерківської міської ради на вимогу Закону України «Про адміністративні послуги», за І квартал 20213 року відділом розглянуто 480 заяв, про те як в І кварталі 2012 року було розглянуто 281 зая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/>
        <w:t>2</w:t>
      </w:r>
    </w:p>
    <w:tbl>
      <w:tblPr>
        <w:tblW w:w="10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810"/>
        <w:gridCol w:w="1293"/>
        <w:gridCol w:w="1355"/>
      </w:tblGrid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звітний період відділом проведено роботу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 рі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 рік</w:t>
            </w:r>
          </w:p>
        </w:tc>
      </w:tr>
      <w:tr>
        <w:trPr>
          <w:trHeight w:val="94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о звернень від громадян, які зареєстровані у відділі звернень громадян виконавчого комітету Білоцерківської міської ради, з питань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53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вництво і обслуговування жилого будинку, господарських будівель і споруд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ділити земельні ділянки для ведення садівництв</w:t>
            </w:r>
            <w:r>
              <w:rPr>
                <w:lang w:val="uk-UA"/>
              </w:rPr>
              <w:t>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івництво індивідуального гараж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формлення земельної ділянки у власність або в оренду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інформації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земельного спору між сусідам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заяви щодо вирішення земельних питань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>
          <w:trHeight w:val="15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о</w:t>
            </w:r>
            <w:r>
              <w:rPr/>
              <w:t xml:space="preserve"> заяви від громадян, які зареєстровані у відділ з питань дозвільної системи у сфері господарської діяльності Білоцерківської міської ради, з питань оформлення земельної ділянки у власність, в оренду, викуп земельної ділянки тощо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лено відповідей на звернення громадян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держаних дозвільних документів (рішення міської ради) громадянам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розглянуто зая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4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з питань землекористування Білоцерківської міської ради з метою ефективного виконання поставлених перед ним завдань по створенню умов у вирішенні земельних питань поєднуючи при цьому державні і місцеві інтереси, та інтереси громадян м. Біла Церква вдосконалює форми та методи своє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>землекористування міської ради</w:t>
        <w:tab/>
        <w:tab/>
        <w:tab/>
        <w:tab/>
        <w:tab/>
        <w:tab/>
        <w:t>С. А. Ракарчу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22:00Z</dcterms:created>
  <dc:creator>Lubov</dc:creator>
  <dc:description/>
  <cp:keywords/>
  <dc:language>en-US</dc:language>
  <cp:lastModifiedBy>user01</cp:lastModifiedBy>
  <cp:lastPrinted>2013-04-11T17:21:00Z</cp:lastPrinted>
  <dcterms:modified xsi:type="dcterms:W3CDTF">2013-04-12T12:02:00Z</dcterms:modified>
  <cp:revision>3</cp:revision>
  <dc:subject/>
  <dc:title>Про звіт відділу з питань землекористу –</dc:title>
</cp:coreProperties>
</file>