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282219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2  лютого  2013 року                                                                                         №  3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передачі майна</w:t>
      </w:r>
    </w:p>
    <w:p>
      <w:pPr>
        <w:pStyle w:val="Normal"/>
        <w:rPr>
          <w:lang w:val="uk-UA"/>
        </w:rPr>
      </w:pPr>
      <w:r>
        <w:rPr>
          <w:lang w:val="uk-UA"/>
        </w:rPr>
        <w:t>з балансу відділу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фізичної культури та спорту на балан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унального закладу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дитячо-юнацької спортивної школи „Богатир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Білоцерківської міської ради з питань фізичної культури та спорту від 28 січня 2013 року № 8-13-31 , відповідно до Закону України „Про місцеве самоврядування в Україні”, рішення Білоцерківської міської ради від 24 січня 2013 року № 872-37-</w:t>
      </w:r>
      <w:r>
        <w:rPr>
          <w:lang w:val="en-US"/>
        </w:rPr>
        <w:t>V</w:t>
      </w:r>
      <w:r>
        <w:rPr>
          <w:lang w:val="uk-UA"/>
        </w:rPr>
        <w:t>І „Про передачу майна з балансу відділу Білоцерківської міської ради з питань фізичної культури та спорту на баланс комунальних закладів”, виконавчий комітет міської ради 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Створити комісію по передачі майна з балансу відділу Білоцерківської міської ради з питань фізичної культури та спорту на баланс комунального закладу Білоцерківської міської ради дитячо-юнацької спортивної школи „Богатир” ,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200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 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шко О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відувач фінансового сектору-головний бухгалтер   відділу Білоцерківської міської ради з питань фізичної культури та спор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ь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Білоцерківської міської ради з питань фізичної культури та спорту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шко О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.о. начальника відділу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алець В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ректор  комунального закладу   Білоцерківської  міської ради дитячо-юнацької   спортивної школи „Богатир”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Л.О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рший  бухгалтер комунального закладу Білоцерківської міської ради дитячо-юнацької  спортивної школи „Богатир”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Контроль за виконанням 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05:00Z</dcterms:created>
  <dc:creator>Наташа</dc:creator>
  <dc:description/>
  <cp:keywords/>
  <dc:language>en-US</dc:language>
  <cp:lastModifiedBy>Lubov</cp:lastModifiedBy>
  <cp:lastPrinted>2013-02-05T12:35:00Z</cp:lastPrinted>
  <dcterms:modified xsi:type="dcterms:W3CDTF">2013-02-20T12:33:00Z</dcterms:modified>
  <cp:revision>3</cp:revision>
  <dc:subject/>
  <dc:title>Про створення комісії по передачі майна</dc:title>
</cp:coreProperties>
</file>