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819265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2  лютого  2013 року                                                                                         №  3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по передачі майна</w:t>
      </w:r>
    </w:p>
    <w:p>
      <w:pPr>
        <w:pStyle w:val="Normal"/>
        <w:rPr>
          <w:lang w:val="uk-UA"/>
        </w:rPr>
      </w:pPr>
      <w:r>
        <w:rPr>
          <w:lang w:val="uk-UA"/>
        </w:rPr>
        <w:t>з балансу відділу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фізичної культури та спорту на баланс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закладу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дитячо-юнацької спортивної школи „Зміна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відділу Білоцерківської міської ради з питань фізичної культури та спорту від 28 січня 2013 року № 8-13-31 , відповідно до Закону України „Про місцеве самоврядування в Україні”, рішення Білоцерківської міської ради від 24 січня 2013 року № 872-37-</w:t>
      </w:r>
      <w:r>
        <w:rPr>
          <w:lang w:val="en-US"/>
        </w:rPr>
        <w:t>V</w:t>
      </w:r>
      <w:r>
        <w:rPr>
          <w:lang w:val="uk-UA"/>
        </w:rPr>
        <w:t>І „Про передачу майна з балансу відділу Білоцерківської міської ради з питань фізичної культури та спорту на баланс комунальних закладів”, виконавчий комітет міської ради вирішив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Створити комісію по передачі майна з балансу відділу Білоцерківської міської ради з питань фізичної культури та спорту на баланс комунального закладу Білоцерківської міської ради дитячо-юнацької спортивної школи „Зміна” , у складі: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63"/>
      </w:tblGrid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А.</w:t>
            </w:r>
          </w:p>
        </w:tc>
        <w:tc>
          <w:tcPr>
            <w:tcW w:w="7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сії, 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 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шко О.А.</w:t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відувач фінансового сектору-головний бухгалтер   відділу Білоцерківської міської ради з питань фізичної  культури та спорту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ілова О.М.</w:t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бухгалтер комунального закладу  Білоцерківської міської ради дитячо-юнацької  спортивної школи „Зміна”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ько В.М.</w:t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Білоцерківської міської  ради з питань фізичної культури та спорту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шко О.П.</w:t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.о. начальника відділу комунальної власності та  концесії Білоцерківської міської ради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дняков В.М.</w:t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 комунального закладу   Білоцерківської  міської ради дитячо-юнацької   спортивної школи „Зміна”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Контроль за виконанням рішення покласти на заступника міського голов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06:00Z</dcterms:created>
  <dc:creator>Наташа</dc:creator>
  <dc:description/>
  <cp:keywords/>
  <dc:language>en-US</dc:language>
  <cp:lastModifiedBy>Lubov</cp:lastModifiedBy>
  <dcterms:modified xsi:type="dcterms:W3CDTF">2013-02-20T12:33:00Z</dcterms:modified>
  <cp:revision>3</cp:revision>
  <dc:subject/>
  <dc:title>Про створення комісії по передачі майна</dc:title>
</cp:coreProperties>
</file>