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293677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  лютого  2013 року                                                                                         №  3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передачі майна</w:t>
      </w:r>
    </w:p>
    <w:p>
      <w:pPr>
        <w:pStyle w:val="Normal"/>
        <w:rPr>
          <w:lang w:val="uk-UA"/>
        </w:rPr>
      </w:pPr>
      <w:r>
        <w:rPr>
          <w:lang w:val="uk-UA"/>
        </w:rPr>
        <w:t>з балансу відділ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фізичної культури та спорту на баланс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заклад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дитячо-юнацької спортивної школи „Олімп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відділу Білоцерківської міської ради з питань фізичної культури та спорту від 28 січня 2013 року №8-13/31, відповідно до Закону України „Про місцеве самоврядування  в  Україні”,  рішення  Білоцерківської  міської ради  від 24 січня  2013  року </w:t>
      </w:r>
    </w:p>
    <w:p>
      <w:pPr>
        <w:pStyle w:val="Normal"/>
        <w:ind w:right="-143" w:hanging="0"/>
        <w:jc w:val="both"/>
        <w:rPr/>
      </w:pPr>
      <w:r>
        <w:rPr>
          <w:lang w:val="uk-UA"/>
        </w:rPr>
        <w:t>№</w:t>
      </w:r>
      <w:r>
        <w:rPr>
          <w:lang w:val="uk-UA"/>
        </w:rPr>
        <w:t>872-37-</w:t>
      </w:r>
      <w:r>
        <w:rPr>
          <w:lang w:val="en-US"/>
        </w:rPr>
        <w:t>V</w:t>
      </w:r>
      <w:r>
        <w:rPr>
          <w:lang w:val="uk-UA"/>
        </w:rPr>
        <w:t>І „Про передачу майна з балансу відділу Білоцерківської міської ради з питань фізичної культури та спорту на баланс комунальних закладів”, виконавчий комітет міської ради 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ab/>
        <w:t>1. Створити комісію по передачі майна з балансу відділу Білоцерківської міської ради з питань фізичної культури та спорту на баланс комунального закладу Білоцерківської міської ради дитячо-юнацької спортивної школи „Олімп” ,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шко О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фінансового сектору-головний бухгалтер відділу Білоцерківської міської ради з питань фізичної культури та спорту 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ько В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начальника відділу Білоцерківської міської ради з питань фізичної культури та спорту 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шко О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о. начальника відділу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зюк О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ний бухгалтер комунального закладу Білоцерківської міської ради дитячо-юнацької   спортивної школи „Олімп”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любеєв С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 комунального закладу   Білоцерківської  міської ради дитячо-юнацької   спортивної школи „Олімп”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онтроль за виконанням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6:00Z</dcterms:created>
  <dc:creator>Наташа</dc:creator>
  <dc:description/>
  <cp:keywords/>
  <dc:language>en-US</dc:language>
  <cp:lastModifiedBy>Lubov</cp:lastModifiedBy>
  <dcterms:modified xsi:type="dcterms:W3CDTF">2013-02-20T12:34:00Z</dcterms:modified>
  <cp:revision>3</cp:revision>
  <dc:subject/>
  <dc:title>Про створення комісії по передачі майна</dc:title>
</cp:coreProperties>
</file>