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76500690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>від  12  лютого  2013 року                                                                                         №  3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 акту  приймання – передачі безоплатно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житлово – комунального господарства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ї  міської ради на баланс управління освіти і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уки Білоцерківської міської ради приміщення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31 січня  2013 року № 106,  відповідно до п. п. 197.1.16 ст.197 Податкового кодексу України, Закону України  «Про місцеве самоврядування в Україні», рішення Білоцерківської міської ради від 25 грудня 2012 року № 856-35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 «Про передачу з балансу управління житлово – комунального господарства Білоцерківської міської ради на баланс управління освіти і науки Білоцерківської міської ради приміщення», враховуючи рішення виконавчого комітету Білоцерківської міської ради від 23 січня 2013 року №11 «Про створення  комісії по передачі з балансу управління житлово – комунального господарства Білоцерківської міської ради на баланс управління освіти і науки Білоцерківської міської ради приміщення», виконавчий комітет  міської ради вирішив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безоплатно з балансу управління житлово-комунального господарства Білоцерківської міської ради на баланс управління освіти і науки Білоцерківської міської ради приміщення, що знаходиться за адресою: місто Біла Церква, вулиця Шолом-Алейхема, 3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освіти і науки Білоцерківської міської ради (Петрик Ю. Ф.) прийняти на свій баланс приміщення згідно акту приймання – передачі відповідно до чинного законодавства Україн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 за  виконанням   рішення   покласти   на   заступника міського голови згідно розподілу обов’язкі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4:10:00Z</dcterms:created>
  <dc:creator>Наташа</dc:creator>
  <dc:description/>
  <cp:keywords/>
  <dc:language>en-US</dc:language>
  <cp:lastModifiedBy>Lubov</cp:lastModifiedBy>
  <cp:lastPrinted>2013-02-05T15:50:00Z</cp:lastPrinted>
  <dcterms:modified xsi:type="dcterms:W3CDTF">2013-02-20T12:34:00Z</dcterms:modified>
  <cp:revision>3</cp:revision>
  <dc:subject/>
  <dc:title>від 13 листопада 2012 року № 488</dc:title>
</cp:coreProperties>
</file>