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8941524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2  лютого  2013 року                                                                                         №  3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до житлового будинку № 1б по вул. Фадєєва  у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господарства Білоцерк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05 лютого 2013 року № 110,  відповідно до  п. п. 197.1.16 ст.197 Податкового кодексу України, Закону України  «Про місцеве самоврядування в Україні»,  рішення Білоцерківської міської ради від 21 листопада 2012 року №779-31-VI  «Про  надання згоди на передачу безоплатно зовнішніх мереж газопроводу до житлового будинку № 1б по вул. Фадєєва  у місті Біла Церква з балансу управління житлово – комунального господарства міської ради на баланс  публічного акціонерного товариства «Київоблгаз», виконавчий комітет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ити комісію по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газопроводу до житлового будинку № 1б по вул. Фадєєва  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   житлово – комунального господарства Білоцерк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 у складі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  <w:gridCol w:w="239"/>
      </w:tblGrid>
      <w:tr>
        <w:trPr/>
        <w:tc>
          <w:tcPr>
            <w:tcW w:w="10209" w:type="dxa"/>
            <w:tcBorders/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97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Члени комісії: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апран О.Ю. 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- головний бухгалтер управління житлово–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остюшко О.П.      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азуренко В.М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Руденко Н.С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 о. начальника  відділу  комунальної власності та концесії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директор комунального підприємства Білоцерківської міської ради «Білоцерківводоканал»;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філії «Білоцерківське районне дорожнє управління» ДП  «Київський облдорупр» ВАТ ДАК «Автомобільні дороги України» (за згодою)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з експлуатації житла управління житлово–комунального господарства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Тимошенко С.О.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Білоцерківської філії публічного акціонерного товариства «Київоблгаз» (за згодою);</w:t>
                  </w:r>
                </w:p>
                <w:p>
                  <w:pPr>
                    <w:pStyle w:val="Style16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дань О.М.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чальник  Білоцерківської філії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публіч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о акціонерного товариства «Київоблгаз» (за згодою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Цмокно В.П.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філії  «Білоцерківське районне дорожнє управління» ДП  «Київський облдорупр» ВАТ ДАК «Автомобільні дороги України» (за згодою)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ерненко В.В.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директор комунального підприємства Білоцерківської міської ради «Білоцерківтепломережа».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   виконанням    рішення  покласти  на  заступника   міського голови  Гнатюка В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13:00Z</dcterms:created>
  <dc:creator>Artem</dc:creator>
  <dc:description/>
  <cp:keywords/>
  <dc:language>en-US</dc:language>
  <cp:lastModifiedBy>Lubov</cp:lastModifiedBy>
  <cp:lastPrinted>2013-02-06T09:17:00Z</cp:lastPrinted>
  <dcterms:modified xsi:type="dcterms:W3CDTF">2013-02-20T12:35:00Z</dcterms:modified>
  <cp:revision>3</cp:revision>
  <dc:subject/>
  <dc:title>від 12 лютого 2013 року № 37</dc:title>
</cp:coreProperties>
</file>