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175067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від  12  лютого  2013 року                                                                                         №  3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ї на реконструкцію випуск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ливової каналізації в районі центрального пляж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в районі вул. Водопійна у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охорони навколишнього природного середовища міської ради  від 07 лютого  2013 року  № 7, відповідно до Закону  України «Про місцеве самоврядування в Україні», ст.31 Закону України «Про регулювання містобудівної діяльності»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 Затвердити проектно-кошторисну документацію на реконструкцію випусків зливової каналізації в районі центрального пляжу та в районі вул. Водопійна у м. Біла Церква, загальною сумою  141022, 8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реконструкція випусків зливової каналізації в районі центрального пляжу та в районі вул. Водопійна у м. Біла Церква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2. Характеристика будівництва – реконструкці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3. Проектна організація товариство з обмеженою відповідальністю «Володарський ВКБ», головний інженер проекту – Білоцерківський Сергій Ігор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firstLine="72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14:00Z</dcterms:created>
  <dc:creator>1</dc:creator>
  <dc:description/>
  <cp:keywords/>
  <dc:language>en-US</dc:language>
  <cp:lastModifiedBy>Lubov</cp:lastModifiedBy>
  <cp:lastPrinted>2013-02-08T09:52:00Z</cp:lastPrinted>
  <dcterms:modified xsi:type="dcterms:W3CDTF">2013-02-20T12:36:00Z</dcterms:modified>
  <cp:revision>3</cp:revision>
  <dc:subject/>
  <dc:title>від 12 лютого 2013 року № 38</dc:title>
</cp:coreProperties>
</file>