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0815052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left" w:pos="709" w:leader="none"/>
          <w:tab w:val="left" w:pos="1843" w:leader="none"/>
          <w:tab w:val="left" w:pos="2835" w:leader="none"/>
          <w:tab w:val="left" w:pos="3119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  <w:t>від  12  лютого  2013 року                                                                                         №  4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документації закладів осві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Розглянувши подання управління освіти і науки Білоцерківської міської ради від 08 лютого 2013 року №99, відповідно до ст.31 Закону України «Про регулювання містобудівної діяльності», Закону України «Про місцеве самоврядування в України», Порядку затвердження проектів будівництва і проведення їх експертизи, затвердженого постановою Кабінету Міністрів України № 560 від 11 травня 2011 року, виконавчий комітет міської ради виріши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 xml:space="preserve">1.Затвердити проектно-кошторисну документацію на капітальний ремонт Білоцерківської загальноосвітньої школи </w:t>
      </w:r>
      <w:r>
        <w:rPr>
          <w:rFonts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№ 3 ім. Т.Г. Шевченка по вул. Павліченко, 22 в м. Біла Церква Київської області (стадія проектування – робочий проект) загальною сумою  117,970 тис. 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Проектна організація ТОВ «Інжинірінг плюс», експерт-кошторисник  Л.І. Копит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2.Затвердити проектно-кошторисну документацію на капітальний ремонт Білоцерківської загальноосвітньої школи № 4 по вул. Молодіжна, 12 в м. Біла Церква Київської області (стадія проектування – робочий проект) загальною сумою  134,369 тис. 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Проектна організація ТОВ «Інжинірінг плюс», експерт-кошторисник Л.І. Копит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3.Затвердити проектно-кошторисну документацію на капітальний ремонт  Білоцерківської загальноосвітньої школи № 11 по вул. Східна, 20 в м. Біла Церква Київської області (стадія проектування – робочий проект) загальною сумою  196,238 тис. 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Проектна організація ТОВ «Інжинірінг плюс», експерт-кошторисник  Л.І. Копит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4.Затвердити проектно-кошторисну документацію на капітальний ремонт Білоцерківської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>Загальноосвітньої школи № 15 по вул. Польова, 70 в м. Біла Церква Київської області (стадія проектування – робочий проект) загальною сумою  98,914 тис. 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Проектна організація ТОВ «Інжинірінг плюс», експерт-кошторисник  М.О. Брижицьк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5.Затвердити проектно-кошторисну документацію на капітальний ремонт дитячого навчального закладу № 13 «Пілот» по вул. Гайок б/н  в м. Біла Церква Київської області  (стадія проектування – робочий проект) загальною сумою  60,319 тис.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Проектна організація ТОВ «Інжинірінг плюс», експерт-кошторисник  М.О. Брижицьк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Міський голова                              </w:t>
        <w:tab/>
        <w:tab/>
        <w:tab/>
        <w:tab/>
        <w:t xml:space="preserve">                     В.П. Савчук</w:t>
      </w:r>
    </w:p>
    <w:sectPr>
      <w:type w:val="nextPage"/>
      <w:pgSz w:w="12240" w:h="15840"/>
      <w:pgMar w:left="1701" w:right="567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spacing w:lineRule="auto" w:line="240" w:before="0" w:after="0"/>
      <w:ind w:firstLine="720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30:00Z</dcterms:created>
  <dc:creator>User</dc:creator>
  <dc:description/>
  <cp:keywords/>
  <dc:language>en-US</dc:language>
  <cp:lastModifiedBy>Lubov</cp:lastModifiedBy>
  <cp:lastPrinted>2013-02-12T09:06:00Z</cp:lastPrinted>
  <dcterms:modified xsi:type="dcterms:W3CDTF">2013-02-20T12:38:00Z</dcterms:modified>
  <cp:revision>3</cp:revision>
  <dc:subject/>
  <dc:title>Про затвердження проектно-кошторисної</dc:title>
</cp:coreProperties>
</file>