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836978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20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>від  2</w:t>
      </w:r>
      <w:r>
        <w:rPr>
          <w:lang w:val="uk-UA"/>
        </w:rPr>
        <w:t>6</w:t>
      </w:r>
      <w:r>
        <w:rPr/>
        <w:t xml:space="preserve">  лютого  2013 року                                                                                         №  </w:t>
      </w:r>
      <w:r>
        <w:rPr>
          <w:lang w:val="uk-UA"/>
        </w:rPr>
        <w:t>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Звіт про результати  роботи по виконанню організаційних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заходів реформування житлово-комунального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подарства  міста Біла Церква  на 2012 рік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звіт начальника управління житлово-комунального господарства Білоцерківської міської ради Ореховського О.П. про результати роботи по виконанню організаційних заходів реформування житлово-комунального господарства міста Біла Церква на 2012 рік, затверджених рішенням Білоцерківської міської ради від 17 травня 2012 року №585-2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1. Звіт начальника управління житлово-комунального господарства Білоцерківської міської ради Ореховського О.П. про результати роботи по виконанню організаційних заходів реформування житлово-комунального господарства міста Біла Церква на 2012 рік, затверджених рішенням Білоцерківської міської ради від 17 травня 2012 року №585-2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взяти до відома.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rPr>
          <w:spacing w:val="-1"/>
          <w:sz w:val="24"/>
          <w:szCs w:val="24"/>
        </w:rPr>
      </w:pPr>
      <w:r>
        <w:rPr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spacing w:val="-1"/>
          <w:sz w:val="24"/>
          <w:szCs w:val="24"/>
        </w:rPr>
        <w:t>В.П.Савчук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spacing w:before="1598" w:after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23:00Z</dcterms:created>
  <dc:creator>user01</dc:creator>
  <dc:description/>
  <cp:keywords/>
  <dc:language>en-US</dc:language>
  <cp:lastModifiedBy>Lubov</cp:lastModifiedBy>
  <cp:lastPrinted>2013-02-21T10:21:00Z</cp:lastPrinted>
  <dcterms:modified xsi:type="dcterms:W3CDTF">2013-03-04T14:20:00Z</dcterms:modified>
  <cp:revision>4</cp:revision>
  <dc:subject/>
  <dc:title>від 26 лютого 2013 року № 61</dc:title>
</cp:coreProperties>
</file>