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0427907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>від  2</w:t>
      </w:r>
      <w:r>
        <w:rPr>
          <w:lang w:val="uk-UA"/>
        </w:rPr>
        <w:t>6</w:t>
      </w:r>
      <w:r>
        <w:rPr/>
        <w:t xml:space="preserve">  лютого  2013 року                                                                                         №  </w:t>
      </w:r>
      <w:r>
        <w:rPr>
          <w:lang w:val="uk-UA"/>
        </w:rPr>
        <w:t>6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розробку проектно-кошторисної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ії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9 лютого 2013 року №192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Управлінню житлово-комунального господарства Білоцерківської міської ради розробити проектно-кошторисну документацію на к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апітальний ремонт, </w:t>
      </w:r>
      <w:r>
        <w:rPr>
          <w:rFonts w:cs="Times New Roman" w:ascii="Times New Roman" w:hAnsi="Times New Roman"/>
          <w:sz w:val="24"/>
          <w:szCs w:val="24"/>
        </w:rPr>
        <w:t xml:space="preserve">реконструкцію (модернізацію) та будівництво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 w:eastAsia="ru-RU"/>
        </w:rPr>
        <w:t>’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єктів благоустрою згідно переліку (додаток 1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2. Контроль за виконанням даного рішення покласти на заступника міського голови згідно розподілу обов’язків.   </w:t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</w:t>
        <w:tab/>
        <w:tab/>
        <w:tab/>
        <w:tab/>
        <w:tab/>
        <w:t xml:space="preserve">     В.П. Савчук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6"/>
        <w:ind w:left="4248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Додаток 1</w:t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до рішення виконавчого </w:t>
      </w:r>
    </w:p>
    <w:p>
      <w:pPr>
        <w:pStyle w:val="Style16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комітету міської ради </w:t>
      </w:r>
    </w:p>
    <w:p>
      <w:pPr>
        <w:pStyle w:val="Style16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ід 26 лютого 2013р.   №   62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Перелі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’єктів благоустрою на які необхідна розробка проектно- кошторисної документації для проведення робіт по  к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апітальному ремонту, </w:t>
      </w:r>
      <w:r>
        <w:rPr>
          <w:rFonts w:cs="Times New Roman" w:ascii="Times New Roman" w:hAnsi="Times New Roman"/>
          <w:sz w:val="24"/>
          <w:szCs w:val="24"/>
        </w:rPr>
        <w:t xml:space="preserve">реконструкції (модернізації) та будівництв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0"/>
        <w:gridCol w:w="5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робі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апітальний ремонт доріг ( 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Партизан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Привокзаль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ульвар 50 р. Перемо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Прима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1- ша Піщ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Поль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Січневий прор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Стаханів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Чайковсь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Червонофлот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спект Князя Володим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улиця Сломчинсь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улиця П.Запорожц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Турчані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Ш. Алейхе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Зел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улиця Схід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улиця Матро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Комсомоль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улиця Пушкінсь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улиця Ставищан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Митрофа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улиця Риб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Голуб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Набереж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улиця 2- га Піщ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улиця Молодіж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Гетьман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улиця Лі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ровулок 2 Рокитнянсь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улиця Кар"єр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улиця Підваль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вулок 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улиця Гризодубово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Пролетар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Будьо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Панфі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улок Жовтне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Річк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Фадєє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апітальний ремонт внутрішньоквартальних проїздів ( 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вулиця Зелен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0"/>
        <w:gridCol w:w="5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апітальний ремонт внутрішньоквартальних, внутрішньобудинкових проїздних доріг та прибудинкової території ( 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вулиця Я.Мудрого, 42,44,48,60,62  провулок Жовтневий, 6,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вулиця Сквирське шосе,  220,221,223,218б, 214а,214б, 260,262,264,2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вулиця Фадеєва,  105а 107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вулиця Східна, 4,6 та вулиця Леваневського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вулиця Декабристів, 5,9,  вулиця Щорса 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Митрофанова, 2, вулиця Східна 8,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Турчанінова, 13,15, 21,23,25,27,2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 вулиця Сквирське шосе, 47,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Комсомольська, 45,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Гайок, 1,3,4,180,219, 220, 221, 226,227,228, 105, 269, 268,27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Східна, 26, 34, 44, 48 та під’їзди до центру соціальної реабілітації змішаного типу для інвалідів та дітей - інвалідів "ШАН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Некрасова, 21 (ЗОШ №21), 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Торгова Площа, 1/11, 1/13а, 4/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П. Запорожця,  143а,149,155,155а,1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бульвар Комсомольський, 12,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Вокзальна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бульвар 50 р. Перемоги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бульвар 50 р. Перемоги, 163,1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бульвар50 р. Перемоги, 82, 84,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Декабристів, 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Водопійна,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італьний ремонт мосту   (в т 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вулиця Заяр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італьний ремонт  тротуарів (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бульвар 50 р. Перемоги 82,  84 (район магазину Мая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бульвар 50 р. Перемоги, 20 (район п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тного знаку Гренаде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Сквирське шосе (район Військбуд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проспект Кн. Володим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Леваневського  (район БК "Росава"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Гординсь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Я. Мудрого  (торговий центр -  1- ша лікарн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Павліч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конструкція тротуарної частини  ( 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Леваневського,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Митрофан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бульвар 50 р. Перемоги, 10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бульвар Богдана Хмельницького  (права сторона)</w:t>
            </w:r>
          </w:p>
        </w:tc>
      </w:tr>
      <w:tr>
        <w:trPr>
          <w:trHeight w:val="9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конструкція зливової каналізації водовідведення  та дренажу( 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Зел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улиця Леваневськ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0"/>
        <w:gridCol w:w="5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конструкція (модернізація) вуличного освітлення ( 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Гординського -  вулиця Логі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Першотравн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Гай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бульвар 50- р. Перемо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Гагарі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Сквирське шосе (від круга вулиця Київська до Горбатого мосту включ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Таращанська (від ринку Царина до виїзду з міс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вулиця П. Запорожц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Східна -  Митрофанова(в т.ч. переходи через залізничну колі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Леваневського (від шляхопроводу до ст. Рото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Заводська (район льодового стадіону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Комсомольська, Рибна, Грибоєдова, Некрасова ( маршрут Тр. №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конструкція (модернізація)засобів обліку та безпеки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єктів вуличного освітлення (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реконструкція (модернізація)засобів обліку та безпеки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єктів вуличного освітлен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конструкція  світлофорних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єктів ( 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Леваневського (БК «Росава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перехрестя вулиця Леваневського- Митрофа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Комсомольська (рино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перехрестя вулиця Бульвар. 50 р. Перемоги -  Гординсько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перехрестя вулиць проспект Кн. Володимира - Павліч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конструкція (модернізація) засобів обліку та безпеки світлофорних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єктів (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реконструкція  (модернізація) засобів  обліку та безпеки світлофорних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кті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ія доріг (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Колгосп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Таращан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еконструкція та обстеження мостів ( 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Таращанська (струмо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Леваневського (р. Проток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Друж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удівництво  світлофорних о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єктів  ( 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перехрестя вулиця Леваневського  -  вулиця Завод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Таращанська -  о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їзна  дорог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перехрестя вулиця Сквирське шосе -  вулиця  Воєвод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0"/>
        <w:gridCol w:w="5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удівництво зупинок громадського транспорту  ( в т.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вулиця Леваневського "Службов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вулиця Київська (в р- ні кладовищ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улиця П.Запорожця (в районі перехрестя з вулицею Мельни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удівництво об’їзної дороги (в т ч. ПКД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будівництво  дороги в об‘їзд  місті Біла Церква, що з‘єднує автодороги Р- 17 (м. Біла Церква -  Липовець) та Р- 04 (м. Фастів -  м. Біла Церква -  м. Звенигородк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будівництво ділянки кільцевої дороги в межах вулиці Толстого та вулиці Сквирське шосе в м. Біла Церкв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42"/>
        <w:gridCol w:w="3060"/>
      </w:tblGrid>
      <w:tr>
        <w:trPr>
          <w:trHeight w:val="35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ючий справами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тету міської ради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І. Дуд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47:00Z</dcterms:created>
  <dc:creator>Artem</dc:creator>
  <dc:description/>
  <cp:keywords/>
  <dc:language>en-US</dc:language>
  <cp:lastModifiedBy>Lubov</cp:lastModifiedBy>
  <cp:lastPrinted>2013-03-01T10:46:00Z</cp:lastPrinted>
  <dcterms:modified xsi:type="dcterms:W3CDTF">2013-03-04T14:21:00Z</dcterms:modified>
  <cp:revision>3</cp:revision>
  <dc:subject/>
  <dc:title>Про на розробку проектно-кошторисної  </dc:title>
</cp:coreProperties>
</file>