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384957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>від  2</w:t>
      </w:r>
      <w:r>
        <w:rPr>
          <w:lang w:val="uk-UA"/>
        </w:rPr>
        <w:t>6</w:t>
      </w:r>
      <w:r>
        <w:rPr/>
        <w:t xml:space="preserve">  лютого  2013 року                                                                                         №  </w:t>
      </w:r>
      <w:r>
        <w:rPr>
          <w:lang w:val="uk-UA"/>
        </w:rPr>
        <w:t>6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 склад комісії по обстеженню зеле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саджень, що підлягають видаленню 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ересаджуванню, в зв’язку із реконструкціє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нежилого приміщення по вулиці Я. Мудрого 38/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 місті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25 лютого 2013 року № 230, в зв’язку із реконструкцією нежилого приміщення по вулиці Я. Мудрого 38/12 в місті Біла Церква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1.Затвердити склад комісії по обстеженню зелених насаджень, що підлягають видаленню чи  пересаджуванню, в зв’язку із реконструкцією нежилого приміщення по вулиці Я. Мудрого 38/12 в місті Біла Церква:</w:t>
      </w:r>
    </w:p>
    <w:p>
      <w:pPr>
        <w:pStyle w:val="Normal"/>
        <w:spacing w:lineRule="auto" w:line="240" w:before="0" w:after="0"/>
        <w:ind w:left="58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;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еркопуло А.А.     –      державний екологічний інспектор з охорони навколишнь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 xml:space="preserve">     природного середовища у Київській області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 –     агроном товариства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  –     начальник відділу охорони навколишнього природного </w:t>
        <w:tab/>
        <w:tab/>
        <w:tab/>
        <w:tab/>
        <w:tab/>
        <w:t xml:space="preserve">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  –     начальник відділу з благоустрою управління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Рой О.П.                  –     особа, що звернулася із заявою про видалення зелених насадж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Штуль Б.Л.              –     директор товариства з обмеженою відповідальністю «Чиста Рос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за згодою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2.Контроль за виконанням даного рішення покласти на заступника міського голови згідно розподілу обов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  <w:lang w:val="uk-UA"/>
        </w:rPr>
        <w:t xml:space="preserve">язків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</w:t>
        <w:tab/>
        <w:t xml:space="preserve"> </w:t>
        <w:tab/>
        <w:tab/>
        <w:tab/>
        <w:t xml:space="preserve">                        В.П. Савчук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46:00Z</dcterms:created>
  <dc:creator>User</dc:creator>
  <dc:description/>
  <cp:keywords/>
  <dc:language>en-US</dc:language>
  <cp:lastModifiedBy>Lubov</cp:lastModifiedBy>
  <cp:lastPrinted>2013-02-28T12:45:00Z</cp:lastPrinted>
  <dcterms:modified xsi:type="dcterms:W3CDTF">2013-03-04T14:22:00Z</dcterms:modified>
  <cp:revision>3</cp:revision>
  <dc:subject/>
  <dc:title>від 26 лютого 2013 року № 64</dc:title>
</cp:coreProperties>
</file>