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467922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>від  2</w:t>
      </w:r>
      <w:r>
        <w:rPr>
          <w:lang w:val="uk-UA"/>
        </w:rPr>
        <w:t>6</w:t>
      </w:r>
      <w:r>
        <w:rPr/>
        <w:t xml:space="preserve">  лютого  2013 року                                                                                         №  </w:t>
      </w:r>
      <w:r>
        <w:rPr>
          <w:lang w:val="uk-UA"/>
        </w:rPr>
        <w:t>6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саджень, що підлягають видаленню 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есаджуванню, в зв’язку із влаштува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ходу до офісних приміщень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улиці Павліченко, 37/59 в місті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5 лютого 2013 року № 231, в зв’язку із влаштуванням входу до офісних приміщень по вулиці Павліченко, 37/59 в місті Біла Церква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1.Затвердити склад комісії по обстеженню зелених насаджень, що підлягають видаленню чи  пересаджуванню, в зв’язку із влаштуванням входу до офісних приміщень по вулиці Павліченко, 37/59 в місті Біла Церква:</w:t>
      </w:r>
    </w:p>
    <w:p>
      <w:pPr>
        <w:pStyle w:val="Normal"/>
        <w:spacing w:lineRule="auto" w:line="240" w:before="0" w:after="0"/>
        <w:ind w:left="5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 xml:space="preserve">     природного середовища у Київській області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итенко О.В.           –     особа, що звернулася із заявою про видалення зелених насадж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</w:t>
        <w:tab/>
        <w:tab/>
        <w:tab/>
        <w:t xml:space="preserve">        </w:t>
        <w:tab/>
        <w:tab/>
        <w:t xml:space="preserve">                                   В.П. Савчук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3:00Z</dcterms:created>
  <dc:creator>User</dc:creator>
  <dc:description/>
  <cp:keywords/>
  <dc:language>en-US</dc:language>
  <cp:lastModifiedBy>Lubov</cp:lastModifiedBy>
  <cp:lastPrinted>2013-02-28T12:42:00Z</cp:lastPrinted>
  <dcterms:modified xsi:type="dcterms:W3CDTF">2013-03-04T14:22:00Z</dcterms:modified>
  <cp:revision>3</cp:revision>
  <dc:subject/>
  <dc:title>від 26 лютого 2013 року № 65</dc:title>
</cp:coreProperties>
</file>