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07685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6  лютого  2013 року                                                                                         №  6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лану діяльності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актів на 2013 рік,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виконавчого комітет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27 листопада 2012 року № 5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раховуючи подання начальника управління житлово-комунального господарства Білоцерківської міської ради  від 21 лютого 2013 року  № 211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3 рік, затвердженого рішенням виконавчого комітету Білоцерківської міської ради від 27 листопада 2012 року №506, доповнивши його пунктом 3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тарифи на ритуальні послуг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тарифів на ритуальні по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3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П БМР «Спецкомбінат з надання ритуальних послу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42:00Z</dcterms:created>
  <dc:creator>Магдич</dc:creator>
  <dc:description/>
  <cp:keywords/>
  <dc:language>en-US</dc:language>
  <cp:lastModifiedBy>Lubov</cp:lastModifiedBy>
  <cp:lastPrinted>2013-02-22T11:01:00Z</cp:lastPrinted>
  <dcterms:modified xsi:type="dcterms:W3CDTF">2013-03-04T14:23:00Z</dcterms:modified>
  <cp:revision>3</cp:revision>
  <dc:subject/>
  <dc:title>проект</dc:title>
</cp:coreProperties>
</file>