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36051433" r:id="rId2"/>
        </w:object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4245" w:hanging="4245"/>
        <w:rPr/>
      </w:pPr>
      <w:r>
        <w:rPr/>
        <w:t>від  12  березня  2013 року                                                                                         №  79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проведення весняного двомісячни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нітарної очистки, озеленення та благоустро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та Біла Церкв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міської ради від 05 березня 2013 року №278, з метою покращення санітарного стану, озеленення та благоустрою міста Біла Церква у весняний  період 2013 року та відповідно до Закону України «Про благоустрій населених пунктів», п. п. 7  п. «а» ст. 30 Закону України «Про місцеве самоврядування в Україні»,  виконавчий комітет міської ради вирішив:</w:t>
      </w:r>
    </w:p>
    <w:p>
      <w:pPr>
        <w:pStyle w:val="Style16"/>
        <w:numPr>
          <w:ilvl w:val="0"/>
          <w:numId w:val="2"/>
        </w:numPr>
        <w:spacing w:lineRule="auto" w:line="240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сти з </w:t>
      </w:r>
      <w:r>
        <w:rPr>
          <w:rFonts w:cs="Times New Roman" w:ascii="Times New Roman" w:hAnsi="Times New Roman"/>
          <w:sz w:val="24"/>
          <w:szCs w:val="24"/>
          <w:lang w:val="ru-RU"/>
        </w:rPr>
        <w:t>28</w:t>
      </w:r>
      <w:r>
        <w:rPr>
          <w:rFonts w:cs="Times New Roman" w:ascii="Times New Roman" w:hAnsi="Times New Roman"/>
          <w:sz w:val="24"/>
          <w:szCs w:val="24"/>
        </w:rPr>
        <w:t xml:space="preserve"> березня 2013 року по </w:t>
      </w:r>
      <w:r>
        <w:rPr>
          <w:rFonts w:cs="Times New Roman" w:ascii="Times New Roman" w:hAnsi="Times New Roman"/>
          <w:sz w:val="24"/>
          <w:szCs w:val="24"/>
          <w:lang w:val="ru-RU"/>
        </w:rPr>
        <w:t>28</w:t>
      </w:r>
      <w:r>
        <w:rPr>
          <w:rFonts w:cs="Times New Roman" w:ascii="Times New Roman" w:hAnsi="Times New Roman"/>
          <w:sz w:val="24"/>
          <w:szCs w:val="24"/>
        </w:rPr>
        <w:t xml:space="preserve"> травня 2013 року весняний двомісячник санітарної очистки, озеленення та благоустрою міста Біла Церква.</w:t>
      </w:r>
    </w:p>
    <w:p>
      <w:pPr>
        <w:pStyle w:val="Style16"/>
        <w:numPr>
          <w:ilvl w:val="0"/>
          <w:numId w:val="2"/>
        </w:numPr>
        <w:spacing w:lineRule="auto" w:line="240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ити склад штабу з благоустрою міста Біла Церква (додаток 1).</w:t>
      </w:r>
    </w:p>
    <w:p>
      <w:pPr>
        <w:pStyle w:val="Style16"/>
        <w:numPr>
          <w:ilvl w:val="0"/>
          <w:numId w:val="2"/>
        </w:numPr>
        <w:spacing w:lineRule="auto" w:line="240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твердити заходи по проведенню весняного двомісячника санітарної очистки, озеленення та благоустрою міста Біла Церква (додаток 2). </w:t>
      </w:r>
    </w:p>
    <w:p>
      <w:pPr>
        <w:pStyle w:val="Style16"/>
        <w:numPr>
          <w:ilvl w:val="0"/>
          <w:numId w:val="2"/>
        </w:numPr>
        <w:spacing w:lineRule="auto" w:line="240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сти загальноміську толоку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3 квітня </w:t>
      </w:r>
      <w:r>
        <w:rPr>
          <w:rFonts w:cs="Times New Roman" w:ascii="Times New Roman" w:hAnsi="Times New Roman"/>
          <w:sz w:val="24"/>
          <w:szCs w:val="24"/>
        </w:rPr>
        <w:t xml:space="preserve"> 2013 року.</w:t>
      </w:r>
    </w:p>
    <w:p>
      <w:pPr>
        <w:pStyle w:val="Style16"/>
        <w:numPr>
          <w:ilvl w:val="0"/>
          <w:numId w:val="2"/>
        </w:numPr>
        <w:spacing w:lineRule="auto" w:line="240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даного рішення покласти на заступника міського голови згідно розподілу обов’язків. </w:t>
      </w:r>
    </w:p>
    <w:p>
      <w:pPr>
        <w:pStyle w:val="Style16"/>
        <w:spacing w:lineRule="auto" w:line="24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о. міського голови                                           </w:t>
        <w:tab/>
        <w:t xml:space="preserve">                            О.Б.Олійник 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даток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 рішення виконавчого комітет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ід 12 березня 2013 р.  № 79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абу з благоустрою міста Біла Церк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натюк В.В.                                         – начальник штабу,  заступник міського голов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еховський О.П.                               – заступник начальника штабу, начальник управління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житлово-комунального господарства Білоцерківс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іської  рад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пченко В.М.                                    – секретар штабу, начальник відділу з благоустро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правління житлово-комунального господарства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ілоцерківської міської рад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и штаб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овкотруб В.Г.                                   – начальник управління ветеринарної медицини в м. Біла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Церква  (за згодою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апонова Т.В.                                     – начальник відділу охорони навколишнього природ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редовища Білоцерківської міської рад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рибенников О.А.                             –  начальник  Білоцерківського міського відділу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оловного управління МВС України в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иївській області  (за згодою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брянський А.В.                              – головний лікар Білоцерківської міської санітарно –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епідеміологічної станції (за згодою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лляшенко В.М.                                  – начальник комунальної установи Білоцерківсько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іської ради  «Інспекція з благоустрою м. Біла Церква»;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вський Г.Ф.                                  – начальник управління містобудування та архітектур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ілоцерківської міської рад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Федорчук В.В.                                   – начальник відділення ДАІ Білоцерківського місь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ідділу Головного управління  МВС України в Київські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ласті  (за згодою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еруючий справами виконавч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ітету міської ради                    </w:t>
        <w:tab/>
        <w:tab/>
        <w:tab/>
        <w:tab/>
        <w:tab/>
        <w:t xml:space="preserve">                    Н.І. Дудко 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даток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 рішення виконавчого комітет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ід 12 березня 2013 р.  № 7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ХО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роведенню весняного двомісячника санітарної очистки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зеленення та благоустрою міста Біла Церк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З метою оперативного впливу на екологічний та санітарний стан міста: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Рекомендувати керівникам підприємств, установ, організацій всіх форм власності скласти план робіт по проведенню весняного двомісячника санітарної очистки, озеленення та благоустрою міста і надати до управління житлово-комунального господарства до 30 березня 2013 року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Встановити єдиний санітарний день в місті – четвер кожного тижня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Штабу з благоустрою міста Біла Церква  в період весняного двомісячника звернути особливу увагу на екологічний та санітарний стан річки Рось та її берегів, автомобільних стоянок, гаражних кооперативів, міських газонів, насаджень дерев та кущів (відповідальні – начальник відділу охорони навколишнього природного середовища Білоцерківської міської ради – Гапонова Т.В. та начальник комунальної установи Білоцерківської міської ради «Інспекція з благоустрою м. Біла Церква» - Ілляшенко В.М.)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4.Власникам або орендарям човнових станцій та баз відпочинку, провести санітарну очистку території та берегів річки Рось в межах закріплених територій до 30 квітня 2013 року (відповідальні – начальник відділу охорони навколишнього природного середовища Білоцерківської міської ради – Гапонова Т.В., начальник відділу з питань торгово-побутового обслуговування населення і громадського харчування Білоцерківської міської ради – Беркут М.В.).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.Начальнику відділу охорони навколишнього природного середовища Білоцерківської міської ради  – Гапоновій Т.В., головному лікарю міської санітарно – епідеміологічної станції – Добрянському А.В. (за згодою), начальнику комунальної установи Білоцерківської міської ради «Інспекція з благоустрою м. Біла Церква» - Ілляшенку В.М.,  начальнику Білоцерківського МВ ГУМВС України в Київській області – Грибенникову О.А. (за згодою) спланувати та провести рейди по перевірці санітарного стану прилеглих територій підприємств, установ і організацій, а також рейди по виявленню випадків самовільного спалювання сухої рослинності (листя) в межах своїх повноважень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6.Комунальному підприємству Білоцерківської міської ради  «Спецкомбінат з надання ритуальних послуг» (Олійник К.А.) здійснити заходи щодо впорядкування та приведення у належний санітарний стан кладовищ, меморіальних комплексів та пам’ятників.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7.Управлінню житлово-комунального господарства Білоцерківської міської ради  визначити місця посадки дерев та організувати їх висадку на вулицях та мікрорайонах міст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8.Управлінню житлово-комунального господарства Білоцерківської міської ради       організувати загальноміську толоку </w:t>
      </w:r>
      <w:r>
        <w:rPr>
          <w:rFonts w:cs="Times New Roman" w:ascii="Times New Roman" w:hAnsi="Times New Roman"/>
          <w:sz w:val="24"/>
          <w:szCs w:val="24"/>
          <w:lang w:val="ru-RU"/>
        </w:rPr>
        <w:t>13 квітня</w:t>
      </w:r>
      <w:r>
        <w:rPr>
          <w:rFonts w:cs="Times New Roman" w:ascii="Times New Roman" w:hAnsi="Times New Roman"/>
          <w:sz w:val="24"/>
          <w:szCs w:val="24"/>
        </w:rPr>
        <w:t xml:space="preserve"> 2013 року. Керівникам підприємств,       установ, організацій всіх форм власності виконати роботи з санітарної очистки, озеленення та благоустрою на закріплених за ними територіях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9.Штабу з благоустрою міста регулярно (два рази на місяць) розглядати хід виконання       робіт, запланованих на весняний двомісячник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0.Керівникам організацій (за згодою), у відповідності до чинного законодавства України або на договірній основі, виділяти щотижня у визначені дні автотранспорт для проведення весняного двомісячника санітарної очистки, озеленення та благоустрою міста Біла Церква на 8 год. 30 хв. ранку в розпорядження штабу з благоустрою міста Біла Церква за адресою: управління житлово-комунального господарства Білоцерківської міської ради, вул. Чуйкова, 2, тел. 5-19-64 згідно графіка:</w:t>
      </w:r>
    </w:p>
    <w:p>
      <w:pPr>
        <w:pStyle w:val="Style16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48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</w:t>
      </w:r>
    </w:p>
    <w:p>
      <w:pPr>
        <w:pStyle w:val="Style16"/>
        <w:spacing w:lineRule="auto" w:line="480" w:before="0" w:after="0"/>
        <w:ind w:left="720" w:firstLine="28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НЕДІЛОК: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1080" w:right="99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 «Білоцерківбуд» (вул. Молодіжна, 25)                         - 1 самоскид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АТ «СПМК-507» (вул. Павліченко, 29а)                          - 1 самоскид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Управління військово-будівельних робіт</w:t>
      </w:r>
    </w:p>
    <w:p>
      <w:pPr>
        <w:pStyle w:val="Style16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ул. Матросова, 17)                                                              - 1 самоскид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 «ДБК» (вул. Сквирське шосе, 194)                             - 1 самоскид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П «Маршалок» (2-га Піщана 49)                                         - 1 самоскид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480" w:before="0" w:after="0"/>
        <w:ind w:left="1080" w:hanging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ВІВТОРОК: 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 «Моноліт» (вул. Леваневського, 83)                           - 1 самоскид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П «Дригало» (вул. Пушкінська, 49)                                  - 1 самоскид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ТВТ «Агропромтехсервіс» (вул. Сквирське шосе, 29)    - 1 самоскид                                                                  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П «Еркер» (вул. Толстого, 36)                                            - 1 самоскид 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П «Каменяр» (вул. Леваневського, 116а)                          - 1 самоскид </w:t>
      </w:r>
    </w:p>
    <w:p>
      <w:pPr>
        <w:pStyle w:val="Style16"/>
        <w:spacing w:lineRule="auto" w:line="240" w:before="0" w:after="0"/>
        <w:ind w:left="105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480" w:before="0" w:after="0"/>
        <w:ind w:left="1050" w:hanging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СЕРЕДА: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- Інжбуд (вул. П.Запорожця, 359)                                   - 1 самоскид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Т «ЗБК» (вул. Січневий прорив, 39)                               - 1 самоскид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 «Будсервіс» (вул. П.Запорожця,24)                               - 1 самоскид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П БМР «Білоцерківтепломережа» (вул. Мережна,5)       - 1 самоскид </w:t>
      </w:r>
    </w:p>
    <w:p>
      <w:pPr>
        <w:pStyle w:val="Style16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480" w:before="0" w:after="0"/>
        <w:ind w:left="1080" w:hanging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ЧЕТВЕР: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ЗАТ «БСУ №548» (вул. Глиняна, 45б)                                   - 1 самоскид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ТП-1062 (вул. Сквирське шосе, 178)                                    - 1 самоскид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ТОВ «Білоцерківський міськбуд» (вул. Глиняна, 45а)         - 1 самоскид 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 БМР «Білоцерківводоканал» (вул. Сухоярська,14)        - 1 самоскид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Т «КАТП – 1028» (вул. Мережна, 10)                             - 1 самоскид</w:t>
      </w:r>
    </w:p>
    <w:p>
      <w:pPr>
        <w:pStyle w:val="Style16"/>
        <w:spacing w:before="0" w:after="0"/>
        <w:ind w:left="100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480" w:before="0" w:after="0"/>
        <w:ind w:left="1005" w:hanging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П</w:t>
      </w:r>
      <w:r>
        <w:rPr>
          <w:rFonts w:eastAsia="Symbol" w:cs="Symbol" w:ascii="Symbol" w:hAnsi="Symbol"/>
          <w:sz w:val="24"/>
          <w:szCs w:val="24"/>
          <w:u w:val="single"/>
        </w:rPr>
        <w:t>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ЯТНИЦЯ: 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 «Автобаза №7» (вул. П.Запорожця, 359)                       - 1 самоскид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 «МЖК-БУД» (вул. П.Запорожця, 363)                           - 1 самоскид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Т «Укрсільгоспмаш» (б-р 1-го Травня, 13)                       - 1 самоскид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 «Росава» (вул. Леваневського, 91)                                  - 1 самоскид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 «БЦ Теплоелектроцентраль» (вул. П.Запорожця, 361) - 1 самоскид</w:t>
      </w:r>
    </w:p>
    <w:p>
      <w:pPr>
        <w:pStyle w:val="Style16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еруючий справами виконавч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омітету міської ради                                                     </w:t>
        <w:tab/>
        <w:tab/>
        <w:t xml:space="preserve">                  Н.І. Дудко 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4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1:40:00Z</dcterms:created>
  <dc:creator>Альона</dc:creator>
  <dc:description/>
  <cp:keywords/>
  <dc:language>en-US</dc:language>
  <cp:lastModifiedBy>Lubov</cp:lastModifiedBy>
  <cp:lastPrinted>2013-03-13T14:41:00Z</cp:lastPrinted>
  <dcterms:modified xsi:type="dcterms:W3CDTF">2013-03-20T12:52:00Z</dcterms:modified>
  <cp:revision>4</cp:revision>
  <dc:subject/>
  <dc:title>Про проведення весняного двомісячника </dc:title>
</cp:coreProperties>
</file>