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248126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12  березня  2013 року                                                                                         №  8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уповноваження посадових осіб  на склад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околів про адміністративні правопорушення </w:t>
      </w:r>
    </w:p>
    <w:p>
      <w:pPr>
        <w:pStyle w:val="Normal"/>
        <w:rPr/>
      </w:pPr>
      <w:r>
        <w:rPr>
          <w:lang w:val="uk-UA"/>
        </w:rPr>
        <w:t xml:space="preserve">за статтями 103-1, 103-2 Кодексу України </w:t>
      </w:r>
    </w:p>
    <w:p>
      <w:pPr>
        <w:pStyle w:val="Normal"/>
        <w:rPr>
          <w:lang w:val="uk-UA"/>
        </w:rPr>
      </w:pPr>
      <w:r>
        <w:rPr>
          <w:lang w:val="uk-UA"/>
        </w:rPr>
        <w:t>про адміністративні правопору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управління житлово-комунального господарства Білоцерківської міської ради від 06 березня 2013 року №284,  звернення Білоцерківської філії по експлуатації газового господарства публічного акціонерного товариства по газопостачанню та газифікації «Київоблгаз» від 08 лютого 2013 року №248, з метою запобігання несанкціонованого споживання газу в побуті населенням та посилення відповідальності за втручання в газові мережі,</w:t>
      </w:r>
      <w:r>
        <w:rPr>
          <w:b/>
          <w:lang w:val="uk-UA"/>
        </w:rPr>
        <w:t xml:space="preserve"> </w:t>
      </w:r>
      <w:r>
        <w:rPr>
          <w:lang w:val="uk-UA"/>
        </w:rPr>
        <w:t>відповідно до ст.40 Закону України «Про місцеве самоврядування в Україні», п.2 ст.255 Кодексу України про адміністративні правопорушення,  виконавчий комітет міської ради виріши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Уповноважити наступних посадових осіб Білоцерківської філії по експлуатації газового господарства публічного акціонерного товариства по газопостачанню та газифікації „Київоблгаз” на складання протоколів про адміністративні правопорушення за статтями 103-1, 103-2 Кодексу України про адміністративні правопорушення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Альмяшкіну Жанну Валеріївну – заступника начальника служби режимів, постачання, обліку та контролю природного газу  Білоцерківської філії 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по експлуатації газового господарства публічного акціонерного товариства по газопостачанню та газифікації „Київоблгаз” (за згодою);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Гайдай Тетяну Андріївну - майстра служби режимів, постачання, обліку та контролю природного газу Білоцерківської філії 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по експлуатації газового господарства публічного акціонерного товариства по газопостачанню та газифікації „Київоблгаз” (за згодо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Купчинського Вадима Івановича – начальника служби експлуатації ввідних та внутрішніх газопроводів обладнання житлових і громадських будинків, підприємств житлово-комунального і побутового обслуговування Білоцерківської філії 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по експлуатації газового господарства публічного акціонерного товариства по газопостачанню та газифікації „Київоблгаз” (за згодо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Місійка В’ячеслава Петровича – головного інженера Білоцерківської філії 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по експлуатації газового господарства публічного акціонерного товариства по газопостачанню та газифікації „Київоблгаз” (за згодо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Погорілу Надію Іванівну – начальника дільниці з повірки лічильників  Білоцерківської філії 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по експлуатації газового господарства публічного акціонерного товариства по газопостачанню та газифікації „Київоблгаз” (за згодо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Савельєва Ігоря Володимировича – заступника начальника Білоцерківської філії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по експлуатації газового господарства публічного акціонерного товариства по газопостачанню та газифікації „Київоблгаз” (за згодо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Ткач Раїсу Петрівну – майстра служби режимів, постачання, обліку та контролю природного газу  Білоцерківської філії  по експлуатації газового господарства публічного акціонерного товариства по газопостачанню та газифікації „Київоблгаз” (за згодо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Трофімову Оксану Володимирівну – майстра служби режимів, постачання, обліку та контролю природного газу Білоцерківської філії 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по експлуатації газового господарства публічного акціонерного товариства по газопостачанню та газифікації „Київоблгаз” (за згодо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Усатюка Сергія Олександровича - начальника служби режимів, постачання, обліку та контролю природного газу Білоцерківської філії  по експлуатації газового господарства публічного акціонерного товариства по газопостачанню та газифікації „Київоблгаз” (за згодою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даного рішення покласти на заступника міського голови Гнатюка В.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 о. міського голови                                                                       О.Б.Олій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25:00Z</dcterms:created>
  <dc:creator>UCHTGAZ2</dc:creator>
  <dc:description/>
  <cp:keywords/>
  <dc:language>en-US</dc:language>
  <cp:lastModifiedBy>Lubov</cp:lastModifiedBy>
  <cp:lastPrinted>2013-03-06T10:22:00Z</cp:lastPrinted>
  <dcterms:modified xsi:type="dcterms:W3CDTF">2013-03-20T12:55:00Z</dcterms:modified>
  <cp:revision>3</cp:revision>
  <dc:subject/>
  <dc:title>Б І Л О Ц Е Р К І В С Ь К А     М І С Ь К А     Р А Д А</dc:title>
</cp:coreProperties>
</file>