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1908637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12  березня  2013 року                                                                                         №  8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організацію дорожнього рух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улиці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чній </w:t>
      </w:r>
      <w:r>
        <w:rPr>
          <w:rFonts w:cs="Times New Roman" w:ascii="Times New Roman" w:hAnsi="Times New Roman"/>
          <w:sz w:val="24"/>
          <w:szCs w:val="24"/>
        </w:rPr>
        <w:t xml:space="preserve">в місті Біла Церк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05 березня 2013 року №267, з метою зниження аварійності на автомобільних дорогах міста в районі розташування навчальних закладів та місцях, де є загроза виникнення дорожньо-транспортних пригод,  для підвищення безпеки дорожнього руху та обмеження максимальної швидкості руху транспорту, відповідно до ст. ст. 6, 9 Закону України «Про дорожній рух», ст. 30 Закону України «Про місцеве самоврядування в Україні», виконавчий комітет міської ради вирішив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Організувати дорожній рух по вулиці Дачній в районі будинків № 33 та № 25 в місті Біла Церква згідно схеми організації дорожнього руху, погодженої відповідним органом державтоінспекції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Контроль за виконанням даного рішення покласти на заступника міського голови згідно розподілу обов’язків.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о. міського голови                                                 </w:t>
        <w:tab/>
        <w:t xml:space="preserve">                      О.Б.Олійник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28:00Z</dcterms:created>
  <dc:creator>Альона</dc:creator>
  <dc:description/>
  <cp:keywords/>
  <dc:language>en-US</dc:language>
  <cp:lastModifiedBy>Lubov</cp:lastModifiedBy>
  <cp:lastPrinted>2013-03-06T09:32:00Z</cp:lastPrinted>
  <dcterms:modified xsi:type="dcterms:W3CDTF">2013-03-20T13:02:00Z</dcterms:modified>
  <cp:revision>3</cp:revision>
  <dc:subject/>
  <dc:title>від 12 березня 2013 року № 81</dc:title>
</cp:coreProperties>
</file>