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6580556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>від  26  березня  2013 року                                                                                         №  90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стан забезпечення харчува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хворих в стаціонарах лікувально-</w:t>
      </w:r>
    </w:p>
    <w:p>
      <w:pPr>
        <w:pStyle w:val="Normal"/>
        <w:jc w:val="both"/>
        <w:rPr/>
      </w:pPr>
      <w:r>
        <w:rPr>
          <w:lang w:val="uk-UA"/>
        </w:rPr>
        <w:t>профілактичних закладах міста у 2012 році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Заслухавши та обговоривши інформацію начальника управління охорони здоров’я Білоцерківської міської ради Рогова А.В. про стан забезпечення харчування хворих в стаціонарах лікувально-профілактичних закладах міста у 2012 році та відповідно до Закону України «Про місцеве самоврядування в Україні», виконавчий комітет міської ради вирішив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068"/>
        <w:jc w:val="both"/>
        <w:rPr>
          <w:lang w:val="uk-UA"/>
        </w:rPr>
      </w:pPr>
      <w:r>
        <w:rPr>
          <w:lang w:val="uk-UA"/>
        </w:rPr>
        <w:t>Інформацію начальника управління охорони здоров’я Рогова А.В. про стан забезпечення харчування хворих в стаціонарах лікувально-профілактичних закладах  міста у 2012 році взяти до відома.</w:t>
      </w:r>
    </w:p>
    <w:p>
      <w:pPr>
        <w:pStyle w:val="Normal"/>
        <w:ind w:left="10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 Н Ф О Р М А Ц І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стан забезпечення харчування хворих </w:t>
      </w:r>
    </w:p>
    <w:p>
      <w:pPr>
        <w:pStyle w:val="Normal"/>
        <w:jc w:val="center"/>
        <w:rPr/>
      </w:pPr>
      <w:r>
        <w:rPr>
          <w:lang w:val="uk-UA"/>
        </w:rPr>
        <w:t>в стаціонарах лікувально-профілактичних закладах міста у 2012 році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  <w:t>Протягом останніх років обсяг коштів, передбачений бюджетом галузі охорони здоров’я міста Біла Церква, не забезпечує повноцінне функціонування лікувально-профілактичних закладах.</w:t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Асигнування, передбачені для виплати заробітної плати,  забезпечили  обов’язкові виплати в мінімальних обсягах лише завдяки виділенню додаткових коштів в </w:t>
      </w:r>
      <w:r>
        <w:rPr>
          <w:lang w:val="en-GB"/>
        </w:rPr>
        <w:t>IV</w:t>
      </w:r>
      <w:r>
        <w:rPr>
          <w:lang w:val="uk-UA"/>
        </w:rPr>
        <w:t>кварталі. В лікувально-профілактичних закладах не забезпечена  штатна чисельність працівників з розрахунку на 1 цілодобовий пост, яка повинна забезпечувати дотримання норми робочого часу. В таких умовах недостатність коштів для виплати  доплати за виконання обов</w:t>
      </w:r>
      <w:r>
        <w:rPr/>
        <w:t>’</w:t>
      </w:r>
      <w:r>
        <w:rPr>
          <w:lang w:val="uk-UA"/>
        </w:rPr>
        <w:t xml:space="preserve">язків тимчасово відсутнього працівника на період відпустки приводить до перевищення річної норми робочого часу, що є порушенням Кодексу законів про працю України.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Обсяг коштів, передбачений для фінансування придбання медикаментів, не може забезпечити медичну допомогу навіть ургентним хворим. Рівень обсягу коштів на медикаменти не забезпечує такі обов’язкові видатки, як придбання вакцин, в тому числі туберкуліну дитячою поліклінікою, забезпечення безкоштовного лікування амбулаторних хворих за Постановою Кабінету Міністрів України від 17.08.1998 року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та інші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идатки по незахищених статтях майже на 50% фінансуються за рахунок коштів спеціального фонду. Асигнування загального фонду не забезпечують навіть найнеобхідніші видатки: забезпечення бланками медичної документації, придбання канцтоварів, обслуговування комп’ютерних програм, видатки для забезпечення пожежної безпеки (за приписами пожежної інспекції), видатки на охорону працю та інше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Такі фінансові умови наклали  свій відбиток і на статтю, яка має забезпечити харчування хворих в стаціонарах. За умови рівномірно недостатнього розподілу бюджету між усіма захищеними статтями асигнування на харчування у 2012 році планувалися в межах  3,50 грн. на 1 ліжко-день. За розрахунками лікувальних закладів, основаних на нормативах забезпечення калорійності та асортименту, затверджених наказом Міністерства охорони здоров</w:t>
      </w:r>
      <w:r>
        <w:rPr/>
        <w:t>’</w:t>
      </w:r>
      <w:r>
        <w:rPr>
          <w:lang w:val="uk-UA"/>
        </w:rPr>
        <w:t>я СРСР № 369 від 14.06.1989 року як середньодобовий набір продуктів для 1 хворого у лікувально-профілактичному закладі, на харчування хворих в стаціонарах необхідні кошти з розрахунку  25,80 грн. на 1 ліжко-день. Крім цього, Постановою Кабінету Міністрів України від 24.04.2007 року № 680 «Про збільшення норм грошових витрат на харчування та медикаменти  в лікувально-профілактичних закладах ветеранів війни» передбачено збільшення  норм грошових витрат на обслуговування ветеранів війни в палатах  для  ветеранів війн, в тому числі на харчування до 35,00 грн. на 1 ліжко-день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З урахуванням фактичного виконання плану ліжко-днів фактичні витрати на харчування у 2012 році в розрізі лікувальних закладах склали: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ab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337"/>
        <w:gridCol w:w="1440"/>
        <w:gridCol w:w="900"/>
        <w:gridCol w:w="1140"/>
        <w:gridCol w:w="1080"/>
        <w:gridCol w:w="1920"/>
        <w:gridCol w:w="60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клади охорони здоров</w:t>
            </w:r>
            <w:r>
              <w:rPr>
                <w:sz w:val="20"/>
                <w:szCs w:val="20"/>
              </w:rPr>
              <w:t>’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 ліжко-дн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бачено кошторисом на 2012 рік, тис.грн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актичні витрати на харчування у 2012 році, тис.грн.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харчування на 1 ліжко-день, грн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а лікарня № 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1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2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а лікарня № 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5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2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М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,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9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оговий будин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1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2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6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,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37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lang w:val="uk-UA"/>
        </w:rPr>
        <w:t>Видатки на 1 ліжко-день з урахуванням фактичного виконання плану ліжко-днів становлять 5,37 грн. В час як аналогічний показник серед лікувальних закладах Київської області складає 11,62 грн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Заготівля овочів восени 2012 року відбулася  з урахуванням обсягів асигнувань, передбачених у кошторисах доходів та видатків закладів охорони здоров</w:t>
      </w:r>
      <w:r>
        <w:rPr/>
        <w:t>’</w:t>
      </w:r>
      <w:r>
        <w:rPr>
          <w:lang w:val="uk-UA"/>
        </w:rPr>
        <w:t>я, за цінами, що наведені у таблиці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20"/>
        <w:gridCol w:w="1320"/>
        <w:gridCol w:w="1601"/>
        <w:gridCol w:w="1601"/>
        <w:gridCol w:w="160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ЛПЗ</w:t>
            </w:r>
          </w:p>
        </w:tc>
        <w:tc>
          <w:tcPr>
            <w:tcW w:w="7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на овочі, грн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ря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ус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ька лікарня №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ька лікарня №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М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логовий будин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0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сновок: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Бюджетні призначення, затверджені міською радою для забезпечення діяльності закладів охорони здоров</w:t>
      </w:r>
      <w:r>
        <w:rPr/>
        <w:t>’</w:t>
      </w:r>
      <w:r>
        <w:rPr>
          <w:lang w:val="uk-UA"/>
        </w:rPr>
        <w:t xml:space="preserve">я у 2012році, недостатні для виконання покладених на них функцій. Вони не забезпечують фінансування в мінімальних розмірах навіть захищених статей. 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Кошторисні призначення, затверджені для забезпечення харчування хворих в стаціонарах лікувально-профілактичних закладах міста, не забезпечують виконання натуральних норм харчування хворих навіть на мінімальному рівні та не забезпечують харчування ветеранів війни згідно норми, передбаченої Постановою Кабінету Міністрів України від 24.04.2007 року  № 680 «Про збільшення норм грошових витрат на харчування та медикаменти  в лікувально-профілактичних закладах ветеранів війни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управлі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хорони здоров</w:t>
      </w:r>
      <w:r>
        <w:rPr/>
        <w:t>’</w:t>
      </w:r>
      <w:r>
        <w:rPr>
          <w:lang w:val="uk-UA"/>
        </w:rPr>
        <w:t>я</w:t>
        <w:tab/>
        <w:tab/>
        <w:tab/>
        <w:tab/>
        <w:tab/>
        <w:t xml:space="preserve">А.В. Рого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16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39:00Z</dcterms:created>
  <dc:creator>Lubov</dc:creator>
  <dc:description/>
  <cp:keywords/>
  <dc:language>en-US</dc:language>
  <cp:lastModifiedBy>Lubov</cp:lastModifiedBy>
  <cp:lastPrinted>2013-03-21T10:50:00Z</cp:lastPrinted>
  <dcterms:modified xsi:type="dcterms:W3CDTF">2013-04-18T05:23:00Z</dcterms:modified>
  <cp:revision>4</cp:revision>
  <dc:subject/>
  <dc:title>Про стан забезпечення харчування </dc:title>
</cp:coreProperties>
</file>