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5763566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>
          <w:rFonts w:cs="Times New Roman" w:ascii="Times New Roman" w:hAnsi="Times New Roman"/>
        </w:rPr>
        <w:t>від  26  березня  2013 року                                                                                         №  10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 квартал  2013 pоку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2 квартал 2013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26 березня 2013р. №100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 квартал  2013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3-2014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виконання Білоцерківської міської програми забезпечення профілактики ВІЛ-інфекції, допомоги та лікування  ВІЛ-інфікованих і хворих на СНІД на 2011-2013 рок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978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Про медикаментозне забезпечення   в І кварталі 2013 року пільгових категорій громадян відповідно до постанови Кабінету Міністрів України від 17.08.1998 року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 </w:t>
            </w:r>
            <w:r>
              <w:rPr>
                <w:u w:val="none"/>
                <w:lang w:val="ru-RU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організацію на проведення Х Білоцерківського марафон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Матвієць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10 травня 2012 року №178 «Про затвердження плану заходів з розвитку системи надання соціальних послуг з урахування вивчених потреб територіальних громад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останови Кабінету  Міністрів  України від 14.07.2010р. № 621 «Про посилення соціального захисту населення під час оплати житлово-комунальних послуг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л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підготовку та проведення природоохоронних заходів до Дня довкілля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л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від 12.04.2005 № 81 «Про порядок встановлення плати для батьків за харчування дітей в дошкільних навчальних закладах міської комунальної власності, які не мають статусу постраждалих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Білоцерківської міської ради від 24 листопада 2011 року № 388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</w:t>
            </w:r>
            <w:r>
              <w:rPr/>
              <w:t xml:space="preserve"> Програм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оціального захисту інваліді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на 2012-2016  роки</w:t>
            </w:r>
            <w:r>
              <w:rPr>
                <w:lang w:val="uk-UA"/>
              </w:rPr>
              <w:t xml:space="preserve">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7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травневих свят (01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еликодня  (05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08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еремоги (09.05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еїв (  18.05. 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таннього дзвоника  в закладах освіти міста  (24.05.</w:t>
            </w:r>
            <w:r>
              <w:rPr>
                <w:rFonts w:eastAsia="Symbol" w:cs="Symbol" w:ascii="Symbol" w:hAnsi="Symbol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пускних вечорів у закладах освіти міста (11 класи  - 01.06.; 02.06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 Турій О.В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пускних вечорів у закладах освіти міста (9 класи  - 11.06.; 12.06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Дня медичного працівника (16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еликої Вітчизняної війни (22.06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30.06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Красножон П.І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Style1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6:00Z</dcterms:created>
  <dc:creator>MB1</dc:creator>
  <dc:description/>
  <cp:keywords/>
  <dc:language>en-US</dc:language>
  <cp:lastModifiedBy>Lubov</cp:lastModifiedBy>
  <cp:lastPrinted>2013-03-21T16:49:00Z</cp:lastPrinted>
  <dcterms:modified xsi:type="dcterms:W3CDTF">2013-04-18T05:27:00Z</dcterms:modified>
  <cp:revision>3</cp:revision>
  <dc:subject/>
  <dc:title>                                                                                                                              </dc:title>
</cp:coreProperties>
</file>