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7952438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6  березня  2013 року                                                                                         №  10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ро затвердження нового складу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Громадської ради при виконавчом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комітеті Білоцерківської міської рад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Відповідно до законів України «Про місцеве самоврядування в Україні», «Про громадські об’єднання», постанови Кабінету Міністрів України від 03 листопада 2010 року №996 «Про забезпечення участі громадськості у формуванні та реалізації державної політики», протоколу установчих зборів із обрання членів громадської ради при виконавчому комітеті Білоцерківської міської ради від 21 березня 2013 року виконавчий комітет міської ради вирішив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.Затвердити новий склад Громадської ради при виконавчому комітеті Білоцерківської міської ради, згідно додат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2.Доручити Громадській раді розробити проект Положення про Громадську раду при виконавчому комітеті Білоцерківської міської рад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3. </w:t>
      </w:r>
      <w:r>
        <w:rPr>
          <w:lang w:val="uk-UA"/>
        </w:rPr>
        <w:t xml:space="preserve">Контроль за виконанням даного рішення покласти на заступника міського голови  Антонюка М.А. </w:t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Міський голова                                                         </w:t>
        <w:tab/>
        <w:tab/>
        <w:t xml:space="preserve">            В.П.Савчук </w:t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від  26 березня  2013р. № 1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Громадської ради при виконавчому комітеті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Білоцерківської міської рад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66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ександро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ис Дмит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 </w:t>
            </w:r>
            <w:r>
              <w:rPr>
                <w:color w:val="000000"/>
                <w:lang w:val="uk-UA"/>
              </w:rPr>
              <w:t>заступник голови Білоцерківської міської громадської організації Всеукраїнської організації інвалідів війни та Збройних сил;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рлак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гій Іванович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Білоцерківської міської громадської організації «Правова єдність»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лощен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силь Дмитрович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 xml:space="preserve">голова Білоцерківської міської ради Організації ветеранів України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аган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 Петрович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 xml:space="preserve">голова Білоцерківської міської громадської організації «Ветерани Чорнобиля»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ламаз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имир Михайл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 xml:space="preserve">голова </w:t>
            </w:r>
            <w:r>
              <w:rPr>
                <w:lang w:val="uk-UA"/>
              </w:rPr>
              <w:t>Білоцерківської міської громадської організації «Асоціація депутатів Білоцерківської міської ради»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нчар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натолій Анатолійович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Білоцерківської міської молодіжної громадської організації «Молода еліта»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рюнов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Геннадії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правління Білоцерківської асоціації фармацевтів;</w:t>
            </w:r>
          </w:p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рап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алина</w:t>
            </w:r>
            <w:r>
              <w:rPr>
                <w:color w:val="000000"/>
                <w:lang w:val="uk-UA"/>
              </w:rPr>
              <w:t xml:space="preserve"> Федор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 </w:t>
            </w:r>
            <w:r>
              <w:rPr>
                <w:color w:val="000000"/>
                <w:lang w:val="uk-UA"/>
              </w:rPr>
              <w:t>голова Білоцерківської міської громадської  ради по координації діяльності профспілкових організацій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арков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бов Петр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– </w:t>
            </w:r>
            <w:r>
              <w:rPr>
                <w:color w:val="000000"/>
                <w:lang w:val="uk-UA"/>
              </w:rPr>
              <w:t>голова правління Білоцерківської міської громадської організації «Спілка матерів «Надія»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авадко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Сергій Вікто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тавник Координаційної ради з питань розвитку малого та середнього підприємництва при Кабінеті міністрів Україн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єць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берт Вікторович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Білоцерківського міського осередку Всеукраїнської громадської організації «Товариство відродження української нації»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убар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Юрій Володимирович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 xml:space="preserve">голова Білоцерківської міської молодіжної громадської організації «Рольовий рух «Сузір’я єдності»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ванов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 Іван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Білоцерківської громадської організації інвалідів-ліквідаторів Чорнобил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рпович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іна Петрівна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Білоцерківського міського товариства інвалідів «Фенікс»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лимчук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янтин Вікто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 xml:space="preserve">голова Білоцерківського міського осередку Всеукраїнської молодіжної громадської організації «Молода Просвіта»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758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жедуб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лина Іванівна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лова Білоцерківської міської організації Товариства Червоного Хреста Україн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пачевськ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амара Іванівн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Білоцерківської міської громадської організації Всеукраїнської громадської організації інвалідів «Союз Чорнобиль Україна»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Корнієнко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дислав Валентинович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–  </w:t>
            </w:r>
            <w:r>
              <w:rPr>
                <w:color w:val="000000"/>
                <w:lang w:val="uk-UA"/>
              </w:rPr>
              <w:t xml:space="preserve">член </w:t>
            </w: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lang w:val="uk-UA"/>
              </w:rPr>
              <w:t>Білоцерківської міської молодіжної громадської організації “Спілка майбутніх політиків і політологів”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нієнко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лодимир Васильович 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 ради громадської організації «Дитячо-юнацький спортивний клуб «Юність»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стянніков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ма Олексіївна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lang w:val="uk-UA"/>
              </w:rPr>
              <w:t>голов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lang w:val="uk-UA"/>
              </w:rPr>
              <w:t>Білоцерківської міської громадської організації “Діти війни”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щенко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талія Петрівна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– </w:t>
            </w:r>
            <w:r>
              <w:rPr>
                <w:color w:val="000000"/>
                <w:lang w:val="uk-UA"/>
              </w:rPr>
              <w:t>голова Білоцерківської міської громадської організації «Щаслива родина»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янський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тро Петрович</w:t>
            </w:r>
          </w:p>
        </w:tc>
        <w:tc>
          <w:tcPr>
            <w:tcW w:w="6758" w:type="dxa"/>
            <w:tcBorders/>
          </w:tcPr>
          <w:p>
            <w:pPr>
              <w:pStyle w:val="Subtitle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–  </w:t>
            </w:r>
            <w:r>
              <w:rPr>
                <w:color w:val="000000"/>
                <w:sz w:val="24"/>
              </w:rPr>
              <w:t xml:space="preserve">член </w:t>
            </w:r>
            <w:r>
              <w:rPr>
                <w:sz w:val="24"/>
              </w:rPr>
              <w:t>Білоцерківської міської громадської організації “Центр польської освіти і культури”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гієн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ександра Богданівна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lang w:val="uk-UA"/>
              </w:rPr>
              <w:t xml:space="preserve">–  </w:t>
            </w:r>
            <w:r>
              <w:rPr>
                <w:color w:val="000000"/>
                <w:lang w:val="uk-UA"/>
              </w:rPr>
              <w:t>віце-президент  Білоцерківської міської громадської організації «Клуб любителів волейболу «Ліберо»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кляров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алина Миколаївна 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lang w:val="uk-UA"/>
              </w:rPr>
              <w:t xml:space="preserve">–  </w:t>
            </w:r>
            <w:r>
              <w:rPr>
                <w:color w:val="000000"/>
                <w:lang w:val="uk-UA"/>
              </w:rPr>
              <w:t>заступник голови Білоцерківської благодійної організації «Мати і дитина»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оробагатько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іна Григорівна 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Білоцерківської міської громадської організації «Вікторія»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едчун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іктор Васильович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Громадської організації офіцерів м. Біла Церква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віров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дим Миколайович 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Білоцерківського міського осередку Всеукраїнської громадської організації «Антикримінальний вибір»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аус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ван Володимирович 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виконавчий директор Білоцерківської міської організації роботодавців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атунов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ктор Антонович 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голова Білоцерківської міської громадської організації «Центр мистецтв та духовної культури «Образ»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758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вагер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Роман Олександрович</w:t>
            </w:r>
          </w:p>
        </w:tc>
        <w:tc>
          <w:tcPr>
            <w:tcW w:w="6758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член правління Білоцерківської міської спілки товариства садівників і городників.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 виконавчог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мітету міської ради    </w:t>
        <w:tab/>
        <w:tab/>
        <w:tab/>
        <w:tab/>
        <w:tab/>
        <w:tab/>
        <w:tab/>
        <w:t xml:space="preserve">    Н.І.Дудк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3:00Z</dcterms:created>
  <dc:creator>Lubov</dc:creator>
  <dc:description/>
  <cp:keywords/>
  <dc:language>en-US</dc:language>
  <cp:lastModifiedBy>Lubov</cp:lastModifiedBy>
  <cp:lastPrinted>2013-03-22T08:56:00Z</cp:lastPrinted>
  <dcterms:modified xsi:type="dcterms:W3CDTF">2013-04-18T05:29:00Z</dcterms:modified>
  <cp:revision>3</cp:revision>
  <dc:subject/>
  <dc:title>Про затвердження нового складу  </dc:title>
</cp:coreProperties>
</file>