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806647431" r:id="rId2"/>
        </w:object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45" w:hanging="424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  26  березня  2013 року                                                                                         №  105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Про затвердження переліку об</w:t>
      </w:r>
      <w:r>
        <w:rPr>
          <w:lang w:val="ru-RU"/>
        </w:rPr>
        <w:t>’</w:t>
      </w:r>
      <w:r>
        <w:rPr/>
        <w:t>єктів</w:t>
      </w:r>
      <w:r>
        <w:rPr>
          <w:lang w:val="ru-RU"/>
        </w:rPr>
        <w:t xml:space="preserve"> </w:t>
      </w:r>
      <w:r>
        <w:rPr/>
        <w:t>і заходів, що</w:t>
      </w:r>
    </w:p>
    <w:p>
      <w:pPr>
        <w:pStyle w:val="Normal"/>
        <w:rPr/>
      </w:pPr>
      <w:r>
        <w:rPr/>
        <w:t xml:space="preserve">фінансуються у 2013 році за рахунок субвенції з </w:t>
      </w:r>
    </w:p>
    <w:p>
      <w:pPr>
        <w:pStyle w:val="Normal"/>
        <w:rPr/>
      </w:pPr>
      <w:r>
        <w:rPr/>
        <w:t>державного бюджету місцевим бюджетам на</w:t>
      </w:r>
    </w:p>
    <w:p>
      <w:pPr>
        <w:pStyle w:val="Normal"/>
        <w:rPr/>
      </w:pPr>
      <w:r>
        <w:rPr/>
        <w:t xml:space="preserve">здійснення заходів щодо соціально-економічного </w:t>
      </w:r>
    </w:p>
    <w:p>
      <w:pPr>
        <w:pStyle w:val="Normal"/>
        <w:rPr/>
      </w:pPr>
      <w:r>
        <w:rPr/>
        <w:t>розвитку окремих територій по м. Біла Церква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Розглянувши подання міського фінансового управління Білоцерківської міської ради від 25 березня 2013 року № 100, відповідно до статті 51 Бюджетного кодексу України,  Закону України «Про місцеве самоврядування в Україні», пункту 3 Порядку та умов надання субвенції з державного бюджету місцевим бюджетам на здійснення заходів щодо соціально-економічного розвитку окремих територій, затвердженого постановою Кабінету Міністрів України від 06 лютого 2012 року № 106, виконавчий комітет  міської ради вирішив:</w:t>
      </w:r>
    </w:p>
    <w:p>
      <w:pPr>
        <w:pStyle w:val="Normal"/>
        <w:ind w:firstLine="705"/>
        <w:jc w:val="both"/>
        <w:rPr/>
      </w:pPr>
      <w:r>
        <w:rPr/>
        <w:t>1.Затвердити  перелік об’єктів і заходів, що фінансуються у 2013 році за рахунок субвенції з державного бюджету місцевим бюджетам на здійснення заходів щодо соціально-економічного розвитку окремих територій по м. Біла Церква, що додається.</w:t>
      </w:r>
    </w:p>
    <w:p>
      <w:pPr>
        <w:pStyle w:val="Normal"/>
        <w:ind w:firstLine="705"/>
        <w:jc w:val="both"/>
        <w:rPr/>
      </w:pPr>
      <w:r>
        <w:rPr/>
        <w:t>2. Міському фінансовому управлінню Білоцерківської міської ради проводити фінансування  об’єктів відповідно до затвердженого переліку.</w:t>
      </w:r>
    </w:p>
    <w:p>
      <w:pPr>
        <w:pStyle w:val="Normal"/>
        <w:ind w:firstLine="705"/>
        <w:jc w:val="both"/>
        <w:rPr/>
      </w:pPr>
      <w:r>
        <w:rPr/>
        <w:t>3.Контроль за виконанням даного рішення покласти на заступників міського голови згідно розподілу обов</w:t>
      </w:r>
      <w:r>
        <w:rPr>
          <w:lang w:val="ru-RU"/>
        </w:rPr>
        <w:t>’</w:t>
      </w:r>
      <w:r>
        <w:rPr/>
        <w:t>язкі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голова                                                                                 В. П. Сав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74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 xml:space="preserve">Додаток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до рішення  виконавчого комітету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 xml:space="preserve">                       міської ради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 xml:space="preserve">                                                             від 26 березня 2013 р.№ 105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Перелік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б’єктів і заходів, що фінансуються у 2013 році за рахунок субвенції з державного бюджету місцевим бюджетам на здійснення заходів щодо соціально-економічного розвитку окремих територій по м. Біла Церква</w:t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977"/>
        <w:gridCol w:w="900"/>
        <w:gridCol w:w="900"/>
        <w:gridCol w:w="720"/>
        <w:gridCol w:w="900"/>
        <w:gridCol w:w="900"/>
        <w:gridCol w:w="1260"/>
        <w:gridCol w:w="1080"/>
        <w:gridCol w:w="900"/>
        <w:gridCol w:w="720"/>
        <w:gridCol w:w="1080"/>
        <w:gridCol w:w="900"/>
        <w:gridCol w:w="1080"/>
        <w:gridCol w:w="1620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№ </w:t>
            </w:r>
            <w:r>
              <w:rPr>
                <w:sz w:val="16"/>
                <w:szCs w:val="16"/>
                <w:lang w:val="ru-RU"/>
              </w:rPr>
              <w:t>з/п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-31" w:firstLine="3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менування об’єкта, його місцезнаходже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к поча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          і закін-чення будівництв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роект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уж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сть, відповід-н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иниц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шторисна вартість об’єкта, тис. гривен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упінь будівельної готовності,%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сяг фінансування  за рахуно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гривень):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-ма вла-сності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итив-ний компле-ксний висновок експерт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изи (експерт-ний звіт «Укрбудекспертизи»), дата, номе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проектної докуме-нтації, ким затверд-жена, дата, номе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дення в експлуа-тацію, відпо-відних оди-ниц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йменування , коли і ким затверджено програмний (прогнозний)  документ  економічного  і  соціального  розвитку </w:t>
              <w:br/>
              <w:t xml:space="preserve">держави,  регіону, якому відповідає об’єкт 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ьо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лишок на 01.0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3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ього,  грив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ії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-вого бюд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ту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4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яг фінансуван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ня кредиторської заборговано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849 3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849 3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івництво спортядра в мікрорайоні „Піщаний” (комплекс спортивних майданчиків, адміністративна будів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 044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 044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івництво модульної котельні ДЮСШ № 1по вул..Гординського 46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7 040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італьний ремонт внутрішньоквартальних, внутрішньобудинкових проїздних доріг та при будинкової території ( в т.ч. ПК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 549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 549,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італьний ремонт доріг ( в т.ч. ПК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 685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 685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16" w:firstLine="708"/>
        <w:rPr/>
      </w:pPr>
      <w:r>
        <w:rPr/>
        <w:t xml:space="preserve">Керуючий справами виконавчого комітету міської ради                </w:t>
        <w:tab/>
        <w:tab/>
        <w:tab/>
        <w:tab/>
        <w:tab/>
        <w:t xml:space="preserve">   Н.І. Дудко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Courier New" w:hAnsi="Courier New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8:47:00Z</dcterms:created>
  <dc:creator>Lubov</dc:creator>
  <dc:description/>
  <cp:keywords/>
  <dc:language>en-US</dc:language>
  <cp:lastModifiedBy>Lubov</cp:lastModifiedBy>
  <cp:lastPrinted>2013-03-25T15:49:00Z</cp:lastPrinted>
  <dcterms:modified xsi:type="dcterms:W3CDTF">2013-04-18T05:30:00Z</dcterms:modified>
  <cp:revision>4</cp:revision>
  <dc:subject/>
  <dc:title>                                                       </dc:title>
</cp:coreProperties>
</file>