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5711711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09 квітня  2013 року                                                                                         №  11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ідзначення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-ї річниці Конституції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Указу Президента України від 26 лютого 2013 року № 93/2013 “Про  відзначення 17-ї річниці Конституції України”, відповідно до Закону України “Про місцеве самоврядування в Україні”, з метою відзначення 17-ї річниці прийняття Конституції України – видатного історичного документу, який визначає шляхи і напрями розвитку незалежної держави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Затвердити план заходів з відзначення в м. Біла Церква 17-ї річниці Конституції України, що додаєтьс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09 квітня 2013 р. № 1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ів з відзначення в м. Біла Церква  17-ї річниці  Конституції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Провес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1.</w:t>
      </w:r>
      <w:r>
        <w:rPr/>
        <w:t xml:space="preserve">Урочисте зібрання та святковий концерт з нагоди 17-ї річниці Конституції України, покладання квітів видатним діячам державотворення - до пам’ятника Ярославу Мудрому та меморіальної дошки В’ячеславу Чорноволу від громади міста.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 червня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2. Години інформації та книжкові виставки для учнівської молоді:</w:t>
      </w:r>
    </w:p>
    <w:p>
      <w:pPr>
        <w:pStyle w:val="Normal"/>
        <w:jc w:val="both"/>
        <w:rPr/>
      </w:pPr>
      <w:r>
        <w:rPr/>
        <w:t>“</w:t>
      </w:r>
      <w:r>
        <w:rPr/>
        <w:t>Із історії української Конституції”, “Україна правова держава”, “Конституція – мить історії”, “Конституція  –  держави оберіг”, “Мої права – моє життя”, “Основний закон держави”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1.3. В міських бібліотеках цикли книжкових виставок: “Конституція України – символ незалежності держави”, “Головна книга країни”, “Закон, який нас захищає”, “Одна в нас мати – Україна”.</w:t>
      </w:r>
    </w:p>
    <w:p>
      <w:pPr>
        <w:pStyle w:val="Normal"/>
        <w:rPr/>
      </w:pPr>
      <w:r>
        <w:rPr>
          <w:i/>
          <w:iCs/>
          <w:lang w:val="uk-UA"/>
        </w:rPr>
        <w:tab/>
        <w:tab/>
        <w:tab/>
      </w:r>
      <w:r>
        <w:rPr>
          <w:lang w:val="uk-UA"/>
        </w:rPr>
        <w:tab/>
        <w:tab/>
        <w:tab/>
        <w:t xml:space="preserve">        Травень - червень 2013 рок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 Відділ культури і туриз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4. Відкритий кубок Білої Церкви з кінного спорту, подолання перешкод “Біла    Церква – 2013”.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              Червень 2013 ро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діл з питань фізичної культури та спор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ind w:left="636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5. Провести тематичні бесіди “Конституція України про права дитини”, ігрові програми “Я маленький громадянин”, ранки “Я громадянин України і пишаюся цим”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24-25 червня  2013 ро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правління освіти та наук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6. В парку культури та відпочинку ім. Т. Шевченка святкову програму “</w:t>
      </w:r>
      <w:r>
        <w:rPr>
          <w:lang w:val="ru-RU"/>
        </w:rPr>
        <w:t>Живи та м</w:t>
      </w:r>
      <w:r>
        <w:rPr/>
        <w:t>іцній українська Державо!”.</w:t>
      </w:r>
    </w:p>
    <w:p>
      <w:pPr>
        <w:pStyle w:val="Normal"/>
        <w:ind w:firstLine="708"/>
        <w:rPr/>
      </w:pPr>
      <w:r>
        <w:rPr>
          <w:lang w:val="uk-UA"/>
        </w:rPr>
        <w:tab/>
        <w:tab/>
        <w:tab/>
        <w:tab/>
        <w:tab/>
        <w:t xml:space="preserve">       28 червня 2013 року</w:t>
      </w:r>
    </w:p>
    <w:p>
      <w:pPr>
        <w:pStyle w:val="Normal"/>
        <w:ind w:firstLine="708"/>
        <w:rPr/>
      </w:pPr>
      <w:r>
        <w:rPr>
          <w:lang w:val="uk-UA"/>
        </w:rPr>
        <w:tab/>
        <w:tab/>
        <w:tab/>
        <w:tab/>
        <w:tab/>
        <w:t xml:space="preserve">       Відділ культури і туризму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ab/>
        <w:tab/>
        <w:tab/>
        <w:t xml:space="preserve">      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2.Рекомендуват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1. У військовій частині А-2167 провести з особовим складом засідання “круглого столу” “Конституція: від народження до сьогодення”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28 червня 2013 рок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Відділ культури і туриз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Білоцерківської міської ради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військова частина А-21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2. У Комунальному закладі Київської обласної ради Білоцерківському краєзнав - чому музеї  провести виставку фото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Червень – липень  2013 ро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діл культури і туризму</w:t>
      </w:r>
    </w:p>
    <w:p>
      <w:pPr>
        <w:pStyle w:val="3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Білоцерківської міської ради, </w:t>
      </w:r>
    </w:p>
    <w:p>
      <w:pPr>
        <w:pStyle w:val="3"/>
        <w:ind w:left="0" w:hanging="0"/>
        <w:rPr/>
      </w:pPr>
      <w:r>
        <w:rPr/>
        <w:tab/>
        <w:tab/>
        <w:tab/>
        <w:t xml:space="preserve">                                          Комунальний заклад Київської обласної</w:t>
      </w:r>
    </w:p>
    <w:p>
      <w:pPr>
        <w:pStyle w:val="3"/>
        <w:ind w:left="0" w:hanging="0"/>
        <w:rPr/>
      </w:pPr>
      <w:r>
        <w:rPr/>
        <w:t xml:space="preserve">                                                                              </w:t>
      </w:r>
      <w:r>
        <w:rPr/>
        <w:t>ради Білоцерківський краєзнавчий музей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2.3. Засобам масової інформації висвітлювати заходи з підготовки та відзначення 17-ї річниці Конституції України, транслювати тематичні теле- та радіопередачі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Червень 2013 року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</w:t>
      </w:r>
      <w:r>
        <w:rPr/>
        <w:t xml:space="preserve">Відділ культури і туризму Білоцерківської 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</w:t>
      </w:r>
      <w:r>
        <w:rPr/>
        <w:t>міської ради;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</w:t>
      </w:r>
      <w:r>
        <w:rPr/>
        <w:t xml:space="preserve">Відділ інформаційних ресурсів та зв’язків з 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</w:t>
      </w:r>
      <w:r>
        <w:rPr/>
        <w:t>громадськістю Білоцерківської міської ради</w:t>
      </w:r>
    </w:p>
    <w:p>
      <w:pPr>
        <w:pStyle w:val="TextBodyIndent"/>
        <w:ind w:left="6372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3. Забезпечити тематичне святкове оформлення міста.</w:t>
      </w:r>
    </w:p>
    <w:p>
      <w:pPr>
        <w:pStyle w:val="3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До 28 червня 2013 року </w:t>
      </w:r>
    </w:p>
    <w:p>
      <w:pPr>
        <w:pStyle w:val="3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Управління житлово-комунального </w:t>
      </w:r>
    </w:p>
    <w:p>
      <w:pPr>
        <w:pStyle w:val="3"/>
        <w:ind w:left="0" w:hanging="0"/>
        <w:rPr/>
      </w:pPr>
      <w:r>
        <w:rPr/>
        <w:t xml:space="preserve">                                                                              </w:t>
      </w:r>
      <w:r>
        <w:rPr/>
        <w:t>господар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ab/>
        <w:t xml:space="preserve">  Н.І. Дудко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372" w:firstLine="3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1:00Z</dcterms:created>
  <dc:creator>Lubov</dc:creator>
  <dc:description/>
  <cp:keywords/>
  <dc:language>en-US</dc:language>
  <cp:lastModifiedBy>Lubov</cp:lastModifiedBy>
  <cp:lastPrinted>2013-04-02T16:17:00Z</cp:lastPrinted>
  <dcterms:modified xsi:type="dcterms:W3CDTF">2013-04-16T07:44:00Z</dcterms:modified>
  <cp:revision>4</cp:revision>
  <dc:subject/>
  <dc:title>Про відзначення в м</dc:title>
</cp:coreProperties>
</file>