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zh-CN"/>
        </w:rPr>
      </w:pPr>
      <w:r>
        <w:rPr>
          <w:sz w:val="36"/>
          <w:szCs w:val="36"/>
          <w:lang w:eastAsia="zh-CN"/>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458641953"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09 квітня  2013 року                                                                                         №  114</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стан виконання у 2012 році Білоцерківської міськ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грами забезпечення профілактики  ВІЛ-інфекції, допомог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а лікування ВІЛ-інфікованих і хворих на СНІД на 2011-2013,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твердженої рішенням міської ради від 01 квітня 2011 року</w:t>
      </w:r>
    </w:p>
    <w:p>
      <w:pPr>
        <w:pStyle w:val="Normal"/>
        <w:spacing w:lineRule="auto" w:line="240" w:before="0" w:after="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130-07-V</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Заслухавши та обговоривши інформацію начальника управління охорони здоров’я Білоцерківської міської ради про стан виконання у 2012 році Білоцерківської міської програми забезпечення профілактики ВІЛ-інфекції, допомоги та лікування ВІЛ-інфікованих і хворих на СНІД на 2011-2013, затвердженої рішенням міської ради від 01 квітня 2011 року №130-07-V</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та відповідно до Закону України «Про місцеве самоврядування в Україні»,  виконавчий комітет міської ради виріши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Інформацію начальника управління охорони здоров’я про стан виконання у 2012 році Білоцерківської міської програми забезпечення профілактики ВІЛ-інфекції, допомоги та лікування ВІЛ-інфікованих і хворих на СНІД на 2011-2013, затвердженої рішенням міської ради від 01 квітня 2011 року №130-07-V</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взяти до відома.</w:t>
      </w:r>
    </w:p>
    <w:p>
      <w:pPr>
        <w:pStyle w:val="Normal"/>
        <w:spacing w:lineRule="auto" w:line="240" w:before="0" w:after="0"/>
        <w:ind w:left="106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В.П. Савчу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 Ф О Р М А Ц І 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 стан виконання у 2012 році Білоцерківської міської програми забезпечення профілактики  ВІЛ-інфекції, допомоги та лікування ВІЛ-інфікованих і хворих </w:t>
      </w:r>
    </w:p>
    <w:p>
      <w:pPr>
        <w:pStyle w:val="Normal"/>
        <w:spacing w:lineRule="auto" w:line="240" w:before="0" w:after="0"/>
        <w:jc w:val="center"/>
        <w:rPr/>
      </w:pPr>
      <w:r>
        <w:rPr>
          <w:rFonts w:cs="Times New Roman" w:ascii="Times New Roman" w:hAnsi="Times New Roman"/>
          <w:sz w:val="24"/>
          <w:szCs w:val="24"/>
          <w:lang w:val="uk-UA"/>
        </w:rPr>
        <w:t xml:space="preserve">на СНІД на 2011-2013, затвердженої рішенням міської рад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01 квітня 2011 року  №130-07-V</w:t>
      </w:r>
      <w:r>
        <w:rPr>
          <w:rFonts w:cs="Times New Roman" w:ascii="Times New Roman" w:hAnsi="Times New Roman"/>
          <w:sz w:val="24"/>
          <w:szCs w:val="24"/>
          <w:lang w:val="en-US"/>
        </w:rPr>
        <w:t>I</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902"/>
        <w:jc w:val="both"/>
        <w:rPr/>
      </w:pPr>
      <w:r>
        <w:rPr>
          <w:rFonts w:cs="Times New Roman" w:ascii="Times New Roman" w:hAnsi="Times New Roman"/>
          <w:sz w:val="24"/>
          <w:szCs w:val="24"/>
          <w:lang w:val="uk-UA"/>
        </w:rPr>
        <w:t>Епідемічна ситуація з ВІЛ –інфекції в м. Біла Церква залишається напруженою - продовжується поширення ВІЛ серед населення, зростає кумулятивна кількість ВІЛ – інфікованих осіб і хворих на СНІД. Станом на 01.01.2013 року зареєстровано 1635</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випадків інфікування ВІЛ. Всього по місту померло 576 ВІЛ-інфікованих, що складає 36% від усіх зареєстрованих. На диспансерному обліку з діагнозом  ВІЛ-інфекція, незалежно від стадії захворювання перебуває 865 осіб, серед них з діагнозом СНІД 291 особа, що становить 33% від усіх ВІЛ-інфікованих. За 3 роки відсоток захворюваності на СНІД виріс на 52%, що говорить про пізнє виявлення та звернення хворих за медичною допомогою. Показник поширеності ВІЛ на 100 тис. населення по місту становить 422,0 (по області 234,4, по Україні – 273,2),  СНІДу на 100 тис. населення 142,6 (по області 63,5, по Україні 48). Серопозитивних осіб, у яких не встановлений діагноз, а  тільки одноразово виявлено антитіла до ВІЛ-інфекції 129 осіб, і які є загрозою для розповсюдження вірусу. Сумісну </w:t>
      </w:r>
      <w:r>
        <w:rPr>
          <w:rFonts w:cs="Times New Roman" w:ascii="Times New Roman" w:hAnsi="Times New Roman"/>
          <w:bCs/>
          <w:sz w:val="24"/>
          <w:szCs w:val="24"/>
          <w:lang w:val="uk-UA"/>
        </w:rPr>
        <w:t>Ко</w:t>
      </w:r>
      <w:r>
        <w:rPr>
          <w:rFonts w:cs="Times New Roman" w:ascii="Times New Roman" w:hAnsi="Times New Roman"/>
          <w:sz w:val="24"/>
          <w:szCs w:val="24"/>
          <w:lang w:val="uk-UA"/>
        </w:rPr>
        <w:t>-</w:t>
      </w:r>
      <w:r>
        <w:rPr>
          <w:rFonts w:cs="Times New Roman" w:ascii="Times New Roman" w:hAnsi="Times New Roman"/>
          <w:bCs/>
          <w:sz w:val="24"/>
          <w:szCs w:val="24"/>
          <w:lang w:val="uk-UA"/>
        </w:rPr>
        <w:t>інфекцію</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ВІЛ</w:t>
      </w:r>
      <w:r>
        <w:rPr>
          <w:rFonts w:cs="Times New Roman" w:ascii="Times New Roman" w:hAnsi="Times New Roman"/>
          <w:sz w:val="24"/>
          <w:szCs w:val="24"/>
          <w:lang w:val="uk-UA"/>
        </w:rPr>
        <w:t>/</w:t>
      </w:r>
      <w:r>
        <w:rPr>
          <w:rFonts w:cs="Times New Roman" w:ascii="Times New Roman" w:hAnsi="Times New Roman"/>
          <w:bCs/>
          <w:sz w:val="24"/>
          <w:szCs w:val="24"/>
          <w:lang w:val="uk-UA"/>
        </w:rPr>
        <w:t>туберкульоз</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всього зареєстровано</w:t>
      </w:r>
      <w:r>
        <w:rPr>
          <w:rFonts w:cs="Times New Roman" w:ascii="Times New Roman" w:hAnsi="Times New Roman"/>
          <w:sz w:val="24"/>
          <w:szCs w:val="24"/>
          <w:lang w:val="uk-UA"/>
        </w:rPr>
        <w:t xml:space="preserve"> у 153 осіб (74,6 на 100 тис. населення), що становить 18% від усіх ВІЛ-інфікованих. Співвідношення чоловіків і жінок становить 1:0,8. З усіх зареєстрованих випадків ВІЛ-інфекції 91,5% припадає на вікову категорію 25 - 49 років, 70% якої відноситься до репродуктивної групи, і яка в порівнянні з минулим роком зросла на 7,1%. Переважний шлях зараження залишається парентеральний (51,4%), але більш інтенсивніша тенденція до зростання відмічається при статевому шляху. На диспансерному обліку перебуває  77 дітей, із них з встановленим діагнозом  ВІЛ– інфекція - 30 дітей, СНІД - 11 дітей, під лабораторним серомоніторингом до 18 місячного віку – 47 дітей. Поширеність ВІЛ- інфекції серед дитячого населення становить 8,02 на 10 тис. населення, СНІДу – 2,1 на 10 тис. населення. </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У  2012 році збільшилась кількість серопозитивних осіб на 11% (151 особа).  Діагноз ВІЛ– інфекція  встановлено 144 особам (70,2 на 100 тис. населення), що майже на рівні минулого року. Збільшився показник встановленого діагнозу СНІДу на 37% (125 осіб), а  в порівнянні з 2010 роком в 1,5 рази. Протягом 2012 року зареєстровано 46 хворих на КО- інфекцію, із них 29 осіб, які раніше перебували на диспансерному обліку в Центрі, а інші 17 осіб були виявлена при обстеженні, як групи ризику з приводу наявного туберкульозу. Показник захворюваності на КО- інфекцію становить 22,0 на 100 тис. населення, що в два рази вищий в порівнянні з минулим роком (22 особи), а в 2,3 рази вищий  обласного (10,0 на 100 тис. населення). В  2012 р. смертність хворих з діагнозом ВІЛ–інфекція збільшилась з 46 осіб до 69 осіб (показник 33,6 на 100 тис населення), з діагнозом СНІД збільшилась з 35 до 51 особи (показник 24,8 на 100 тис. населення).</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недопущення розповсюдження ВІЛ-інфекції серед населення міста,  рішенням  міської  ради  від  01  квітня  2011 року № 30-07-VI була затверджена «Білоцерківська міська програма забезпечення профілактики ВІЛ-інфекції, допомоги та лікування ВІЛ-інфікованих і хворих на СНІД на 2011 – 2013 роки». У 2012 році на виконання даної Програми за рахунок міського бюджету було виділено 380822,00 грн. За 2012 рік використано -  331744,38  грн., що становить 87%. </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2 року були проведенні наступні заходи на виконання Програми:</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І. Організаційні заходи</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12 року питання «Про хід виконання Програми» заслуховувалось двічі на засіданні Координаційної ради (23.05.2012р., 04.10.2012р.), двічі на засіданні медичної ради у начальника управління охорони здоров'я Білоцерківської міської ради  (30.05.2012р., 19.09.2012р.) та 20.09.2012р. на засіданні комісії з питань техногенно-екологічної безпеки і надзвичайних ситуацій виконавчого комітету Білоцерківської міської ради.</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ІІ. Профілактичні заходи</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2.1-2.6.  Здійснення заходів з первинної профілактики ВІЛ-інфекції, СНІДу.</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виконанні програми багато уваги приділяється навчанню населення з питань дотримання здорового способу життя, формуванню життєвих навичок щодо зменшення вразливості до інфікування ВІЛ. Надруковано санітарно-просвітницьких матеріалів і поліграфічної продукції на суму 12500,00 грн. Залишаються не вирішеними проблемні питання щодо  недостатнього забезпечення безкоштовними гумовими запобіжниками, які могли б бути доступними молоді для покращення поведінкової сексуальної практики. Варто поставити роботу щодо інформування молоді про небезпеку інфікування ВІЛ, активізувати профілактичну роботу через ЗМІ, оскільки на сьогоднішній день саме вони формують світогляд молодіжної аудиторії. Нажаль такі заходи проводяться недостатньо. Не впроваджені на місцевому телебаченні та радіо конкретні цільові  програми. </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3.1-3.2. Здійснення заходів з виявлення та профілактичного лікування інфекцій, що передаються статевим шляхом серед представників груп ризику.</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Заходи з виявлення та лікування хвороб, що передаються статевим шляхом здійснюються дерматовенерологічним відділенням територіального медичного об'єднання з співпрацею з неурядовою організацією «Аура +», яка забезпечує виявлення серед груп ризику відповідні інфекційні хвороби (методом швидких тестів) та супроводжує їх на лікування в територіальне медичне об'єднання. Всього за 2012 рік обстежено - 191 особа, направлено на лікування в територіальне медичне об'єднання - 11 осіб. Протягом 2012 року протестовано на ВІЛ-інфекцію 630 осіб груп ризику за кодами: 104 (особи, у яких виявлені хвороби, що передаються статевим шляхом) , 105 (особи, які мають численні незахищені сексуальні контакти</w:t>
      </w:r>
      <w:r>
        <w:rPr>
          <w:rFonts w:cs="Courier New" w:ascii="Courier New" w:hAnsi="Courier New"/>
          <w:sz w:val="20"/>
          <w:szCs w:val="20"/>
          <w:lang w:val="uk-UA"/>
        </w:rPr>
        <w:t>)</w:t>
      </w:r>
      <w:r>
        <w:rPr>
          <w:rFonts w:cs="Times New Roman" w:ascii="Times New Roman" w:hAnsi="Times New Roman"/>
          <w:sz w:val="24"/>
          <w:szCs w:val="24"/>
          <w:lang w:val="uk-UA"/>
        </w:rPr>
        <w:t>, що становить 53,9% від підлягаючого контингенту (плановий показник 60%). Виявлено 12 ВІЛ-інфікованих осіб, що складає 2%.</w:t>
      </w:r>
    </w:p>
    <w:p>
      <w:pPr>
        <w:pStyle w:val="Normal"/>
        <w:spacing w:lineRule="auto" w:line="240" w:before="0" w:after="0"/>
        <w:ind w:firstLine="902"/>
        <w:jc w:val="both"/>
        <w:rPr/>
      </w:pPr>
      <w:r>
        <w:rPr>
          <w:rFonts w:cs="Times New Roman" w:ascii="Times New Roman" w:hAnsi="Times New Roman"/>
          <w:sz w:val="24"/>
          <w:szCs w:val="24"/>
          <w:lang w:val="uk-UA"/>
        </w:rPr>
        <w:t>В результаті тісної взаємодії галузі охорони здоров'я з н</w:t>
      </w:r>
      <w:r>
        <w:rPr>
          <w:rStyle w:val="St"/>
          <w:rFonts w:cs="Times New Roman" w:ascii="Times New Roman" w:hAnsi="Times New Roman"/>
          <w:sz w:val="24"/>
          <w:szCs w:val="24"/>
          <w:lang w:val="uk-UA"/>
        </w:rPr>
        <w:t>еурядовими організаціями (далі НУО)</w:t>
      </w:r>
      <w:r>
        <w:rPr>
          <w:rFonts w:cs="Times New Roman" w:ascii="Times New Roman" w:hAnsi="Times New Roman"/>
          <w:sz w:val="24"/>
          <w:szCs w:val="24"/>
          <w:lang w:val="uk-UA"/>
        </w:rPr>
        <w:t xml:space="preserve"> здійснюються заходи щодо забезпечення протидії поширення ВІЛ-інфекції серед осіб, які вживають наркотичні речовини шляхом ін’єкцій.  Співпраця з НУО «Аура+» створила умови для заміни використаних ін’єкційних шприців на стерильні. Крім того, в місті працює (з 06.03.2008 року) програма замісної профілактичної терапії (далі ЗПТ) при психонаркологічному територіально медичному об'єднанні. Для проведення терапії використовується сублінгвальна форма бупренорфіна гідрохлоріду під торговою назвою «Еднок». З 02.03.2009 року в закладі впроваджена програма ЗПТ препаратом «Метадон», а з 16.09.2010 року препаратом «Метадикт». Робота будується згідно методичних рекомендацій затверджених наказом Міністерства охорони здоров’я України від 10.11.2008 року №645. Задіяні в програмі ЗПТ – 32 ВІЛ-інфікованих хворих, із яких отримують антиретровірусну терапію  - 23 осіб. Програма ЗПТ дає позитивний результат, так як відсоток виявлених ВІЛ-інфікованих серед даного контингенту має тенденцію до зниження (2009р. – 43%; 2010р. – 35,4%; 2011р. – 22%; 2012р.-22,6 %). </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4.1-4.3. Здійснення заходів специфічної профілактики ВІЛ-інфекції та запобігання розповсюдженню ВІЛ-інфекції в лікувально-профілактичних закладах.</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останови Кабінету Міністрів України від 16.10.1998 року №1642 «Про затвердження Порядку та умов  обов'язкового страхування  медичних працівників та інших осіб на випадок  інфікування  вірусом  імунодефіциту людини   під  час  виконання  ними  професійних обов'язків,  а  також  на  випадок  настання  у зв'язку  з  цим  інвалідності  або  смерті  від захворювань, зумовлених розвитком ВІЛ-інфекції, і  переліку  категорій  медичних працівників та інших  осіб,   які   підлягають   обов'язковому страхуванню   на  випадок  інфікування  вірусом імунодефіциту людини  під  час  виконання  ними        професійних  обов'язків,  а  також  на  випадок настання  у  зв'язку  з  цим  інвалідності  або          смерті  від  захворювань,  зумовлених розвитком ВІЛ-інфекції» впроваджені заходи по захисту медичних працівників, які мають ризик інфікування при виконанні професійних обов’язків, при роботі з кров’ю і по недопущенню розповсюдження ВІЛ-інфекції на робочому місці такі, як щорічне страхування по місцю роботи в лікувальному закладі (1048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іб). Робочі місця ЛПЗ забезпечені аптечками для проведення термінової профілактики при виникненні аварійних ситуацій. Медичні працівники забезпечуються засобами індивідуального захисту, достатньою кількістю та асортиментом захисних засобів (рукавички, окуляри, халати та т.п.), є в наявності достатня кількість якісних дезінфекційних засобів. Запас антиретровірусних препаратів для екстреної профілактики постійно зберігається в територіальному медичному об’єднанні, де можна цілодобово отримати консультацію та препарати при виникненні аварійної ситуації. </w:t>
      </w:r>
    </w:p>
    <w:p>
      <w:pPr>
        <w:pStyle w:val="Normal"/>
        <w:widowControl w:val="false"/>
        <w:autoSpaceDE w:val="false"/>
        <w:spacing w:lineRule="auto" w:line="240" w:before="40" w:after="0"/>
        <w:ind w:firstLine="902"/>
        <w:jc w:val="both"/>
        <w:rPr/>
      </w:pPr>
      <w:r>
        <w:rPr>
          <w:rFonts w:cs="Times New Roman" w:ascii="Times New Roman" w:hAnsi="Times New Roman"/>
          <w:sz w:val="24"/>
          <w:szCs w:val="24"/>
          <w:lang w:val="uk-UA"/>
        </w:rPr>
        <w:t xml:space="preserve">4.4. </w:t>
      </w:r>
      <w:r>
        <w:rPr>
          <w:rFonts w:cs="Times New Roman" w:ascii="Times New Roman" w:hAnsi="Times New Roman"/>
          <w:bCs/>
          <w:sz w:val="24"/>
          <w:szCs w:val="24"/>
          <w:lang w:val="uk-UA"/>
        </w:rPr>
        <w:t>Посилення безпеки донорства шляхом проведення тестування донорської крові та її компонентів на ВІЛ-інфекцію з метою запобігання випадків передачі ВІЛ  інфекції через кров.</w:t>
      </w:r>
    </w:p>
    <w:p>
      <w:pPr>
        <w:pStyle w:val="Normal"/>
        <w:widowControl w:val="false"/>
        <w:autoSpaceDE w:val="false"/>
        <w:spacing w:lineRule="auto" w:line="240" w:before="4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У комунальному закладі Київської обласної ради «Київський обласний центр крові» вся донорська кров 100% досліджується на ВІЛ-інфекцію. За 2012 рік проведено 10510 таких досліджень. Виявлено з позитивним результатом 3 особи, що становить 0,03%. Виявлена позитивна кров вибраковується, знешкоджується з відповідною реєстрацією у  протоколах.</w:t>
      </w:r>
    </w:p>
    <w:p>
      <w:pPr>
        <w:pStyle w:val="Normal"/>
        <w:widowControl w:val="false"/>
        <w:autoSpaceDE w:val="false"/>
        <w:spacing w:lineRule="auto" w:line="240" w:before="40" w:after="0"/>
        <w:ind w:firstLine="902"/>
        <w:jc w:val="both"/>
        <w:rPr>
          <w:rFonts w:ascii="Times New Roman" w:hAnsi="Times New Roman" w:cs="Times New Roman"/>
          <w:bCs/>
          <w:sz w:val="24"/>
          <w:szCs w:val="24"/>
          <w:lang w:val="uk-UA"/>
        </w:rPr>
      </w:pPr>
      <w:r>
        <w:rPr>
          <w:rFonts w:cs="Times New Roman" w:ascii="Times New Roman" w:hAnsi="Times New Roman"/>
          <w:bCs/>
          <w:sz w:val="24"/>
          <w:szCs w:val="24"/>
          <w:lang w:val="uk-UA"/>
        </w:rPr>
        <w:t>4.5. Забезпечення вільного доступу до консультування та тестування на ВІЛ - інфекцію різних категорій населення.</w:t>
      </w:r>
    </w:p>
    <w:p>
      <w:pPr>
        <w:pStyle w:val="Normal"/>
        <w:widowControl w:val="false"/>
        <w:autoSpaceDE w:val="false"/>
        <w:spacing w:lineRule="auto" w:line="240" w:before="40" w:after="0"/>
        <w:ind w:firstLine="902"/>
        <w:jc w:val="both"/>
        <w:rPr/>
      </w:pPr>
      <w:r>
        <w:rPr>
          <w:rFonts w:cs="Times New Roman" w:ascii="Times New Roman" w:hAnsi="Times New Roman"/>
          <w:sz w:val="24"/>
          <w:szCs w:val="24"/>
          <w:lang w:val="uk-UA"/>
        </w:rPr>
        <w:t>Населення нашого міста має вільний доступ до безкоштовного добровільного консультування на ВІЛ-інфекцію. У місті створено 3 кабінети «Довіра» на 205 тис. населення, де проводиться дотестове консультування та обстеження всіх бажаючих на ВІЛ-інфекцію. Крім того, такі обстеження проводяться на базі всіх лікувальних закладів за бажанням хворого. За 2012 рік проведено 21523 досліджень, із них виявлено 298 позитивних, що становить 1,4%. Нажаль, 4 кварталі 2012 року тест-системи отримали тільки для вагітних. Самий високий показник інфікованості у групах ризику: 102 код (</w:t>
      </w:r>
      <w:r>
        <w:rPr>
          <w:rFonts w:cs="Times New Roman" w:ascii="Times New Roman" w:hAnsi="Times New Roman"/>
          <w:color w:val="000000"/>
          <w:sz w:val="24"/>
          <w:szCs w:val="24"/>
          <w:lang w:val="uk-UA"/>
        </w:rPr>
        <w:t>споживачі ін’єкційних наркотиків)</w:t>
      </w:r>
      <w:r>
        <w:rPr>
          <w:color w:val="000000"/>
          <w:sz w:val="28"/>
          <w:szCs w:val="28"/>
          <w:lang w:val="uk-UA"/>
        </w:rPr>
        <w:t xml:space="preserve"> </w:t>
      </w:r>
      <w:r>
        <w:rPr>
          <w:rFonts w:cs="Times New Roman" w:ascii="Times New Roman" w:hAnsi="Times New Roman"/>
          <w:sz w:val="24"/>
          <w:szCs w:val="24"/>
          <w:lang w:val="uk-UA"/>
        </w:rPr>
        <w:t xml:space="preserve">-  22,6%, 114 код (особи, обстежені анонімно) – 17,6%, 113 код (особи, обстежені за клінічними показаннями) - 7,6%. Код 109 (вагітні) 0,4% є постійним показником за останні 3 роки. </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4.6-4.7. Організація диспансерного обліку та лікування осіб, хворих на ВІЛ/СНІД, що звільнені з місць позбавлення волі.</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територіальному медичному об’єднанні на диспансерному обліку перебувають особи звільнені з установ кримінально-виконавчої системи, які  хворіють на ВІЛ/СНІД. Протягом 2012 року на облік взято 9 таких осіб. </w:t>
      </w:r>
    </w:p>
    <w:p>
      <w:pPr>
        <w:pStyle w:val="Normal"/>
        <w:spacing w:lineRule="auto" w:line="240" w:before="0" w:after="0"/>
        <w:ind w:firstLine="902"/>
        <w:jc w:val="both"/>
        <w:rPr/>
      </w:pPr>
      <w:r>
        <w:rPr>
          <w:rFonts w:cs="Times New Roman" w:ascii="Times New Roman" w:hAnsi="Times New Roman"/>
          <w:color w:val="000000"/>
          <w:sz w:val="24"/>
          <w:szCs w:val="24"/>
          <w:lang w:val="uk-UA"/>
        </w:rPr>
        <w:t xml:space="preserve">5.1-5.7. </w:t>
      </w:r>
      <w:r>
        <w:rPr>
          <w:rFonts w:cs="Times New Roman" w:ascii="Times New Roman" w:hAnsi="Times New Roman"/>
          <w:sz w:val="24"/>
          <w:szCs w:val="24"/>
          <w:lang w:val="uk-UA"/>
        </w:rPr>
        <w:t xml:space="preserve">Здійснення профілактичних заходів для ВІЛ-інфікованих хворих  на СНІД. </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філактика ВІЛ-інфікування від матері до дитини проводиться серед усіх вагітних, а саме: обов’язкове дотестове консультування, за згодою тестування на ВІЛ-інфекцію та післятестові консультування. Також, проводиться робота серед статевих партнерів вагітних жінок по добровільному обстеженню на ВІЛ-інфекцію. Лікарі жіночої консультації надають інформаційно-консультативні послуги всім жінкам, які звернулися за медичною допомогою. Проводиться розповсюдження інформаційних листів про дотримання поведінки при вагітності, пологах та вигодовуванні дітей. Всі вагітні жінки, які спостерігаються дільничним лікарем-гінекологом жіночої консультації з метою попередження передачі ВІЛ-інфекції від матері до дитини, своєчасно обстежуються на ВІЛ-інфекцію. Всього протестовано, жіночою консультацією, одноразово 2107 вагітних, дворазово — 2079, або 98,6 %. У пологовому будинку проводиться консультування і тестування швидкими тестами необстежених раніше вагітних, які поступають на пологи. За 2012 рік використано 52 швидких тестів. На базі територіального медичного об’єднання, в імунологічній лабораторії, проводиться лабораторне обстеження вагітних методом ІФА. Всього проведено 5409 досліджень, виявлено 20, з позитивним результатом (0,4%). При виявленні ВІЛ-інфекції, вагітна жінка береться на диспансерний облік жіночою консультацією та Центром СНІДу, де їй призначається профілактичний курс антиретровірусної терапії (далі АРТ), згідно алгоритму для зниження ризику передачі ВІЛ від матері до дитини. У  2012 році в Центрі СНІДу перебувало на обліку  38 вагітних, яким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призначався профілактичний курс АРТ, із них народило дітей - 28, п</w:t>
      </w:r>
      <w:r>
        <w:rPr>
          <w:rStyle w:val="St"/>
          <w:rFonts w:cs="Times New Roman" w:ascii="Times New Roman" w:hAnsi="Times New Roman"/>
          <w:sz w:val="24"/>
          <w:szCs w:val="24"/>
          <w:lang w:val="uk-UA"/>
        </w:rPr>
        <w:t xml:space="preserve">рофілактику передачі ВІЛ-інфекції від матері до дитини </w:t>
      </w:r>
      <w:r>
        <w:rPr>
          <w:rFonts w:cs="Times New Roman" w:ascii="Times New Roman" w:hAnsi="Times New Roman"/>
          <w:sz w:val="24"/>
          <w:szCs w:val="24"/>
          <w:lang w:val="uk-UA"/>
        </w:rPr>
        <w:t>проведено 27 вагітним, що складає 96% (середній український показник – 95,5%). Протягом 2012 року з метою профілактики вертикальної трансмісії в 50% випадків розродження здійснилося шляхом елективного кесаревого розтину (в цілому по Україні показник складає лише 22,1%). Міський пологовий будинок забезпечується швидкими тест-системами  та захисним одягом за кошти, які передбачені для забезпечення основ діяльності закладу. Антиретровірусними препарати вагітні забезпечуються постійно, за рахунок Централізованого постачання. Новонароджені діти, від ВІЛ-інфікованих матерів, отримували адаптовані молочні суміші, безкоштовно, в пологовому будинку до 6-місячного віку. Всі діти знаходяться під подвійним медичним наглядом: дільничних педіатрів та лікарів Центру СНІДу. Згідно протоколу, даній категорії дітей, проводиться в 1 та у 3 місяці дослідження генетичного матеріалу ВІЛ, методом п</w:t>
      </w:r>
      <w:r>
        <w:rPr>
          <w:rStyle w:val="St"/>
          <w:rFonts w:cs="Times New Roman" w:ascii="Times New Roman" w:hAnsi="Times New Roman"/>
          <w:sz w:val="24"/>
          <w:szCs w:val="24"/>
          <w:lang w:val="uk-UA"/>
        </w:rPr>
        <w:t>олімеразно ланцюгової реакції</w:t>
      </w:r>
      <w:r>
        <w:rPr>
          <w:rFonts w:cs="Times New Roman" w:ascii="Times New Roman" w:hAnsi="Times New Roman"/>
          <w:sz w:val="24"/>
          <w:szCs w:val="24"/>
          <w:lang w:val="uk-UA"/>
        </w:rPr>
        <w:t xml:space="preserve"> (на базі Українського Центру СНІДу), а у віці 18 місяців – </w:t>
      </w:r>
      <w:r>
        <w:rPr>
          <w:rStyle w:val="St"/>
          <w:rFonts w:cs="Times New Roman" w:ascii="Times New Roman" w:hAnsi="Times New Roman"/>
          <w:sz w:val="24"/>
          <w:szCs w:val="24"/>
          <w:lang w:val="uk-UA"/>
        </w:rPr>
        <w:t>імуноферментного аналізу</w:t>
      </w:r>
      <w:r>
        <w:rPr>
          <w:rFonts w:cs="Times New Roman" w:ascii="Times New Roman" w:hAnsi="Times New Roman"/>
          <w:sz w:val="24"/>
          <w:szCs w:val="24"/>
          <w:lang w:val="uk-UA"/>
        </w:rPr>
        <w:t xml:space="preserve"> та</w:t>
      </w:r>
      <w:r>
        <w:rPr>
          <w:rStyle w:val="St"/>
          <w:rFonts w:cs="Times New Roman" w:ascii="Times New Roman" w:hAnsi="Times New Roman"/>
          <w:sz w:val="24"/>
          <w:szCs w:val="24"/>
          <w:lang w:val="uk-UA"/>
        </w:rPr>
        <w:t xml:space="preserve"> імунного блоту</w:t>
      </w:r>
      <w:r>
        <w:rPr>
          <w:rFonts w:cs="Times New Roman" w:ascii="Times New Roman" w:hAnsi="Times New Roman"/>
          <w:sz w:val="24"/>
          <w:szCs w:val="24"/>
          <w:lang w:val="uk-UA"/>
        </w:rPr>
        <w:t xml:space="preserve"> (на базі Київського науково-дослідного інституту епідеміології та інфекційних хвороб ім. Громашевського). Протягом 2012 року обстежено (у віці 18 місяців) методами: п</w:t>
      </w:r>
      <w:r>
        <w:rPr>
          <w:rStyle w:val="St"/>
          <w:rFonts w:cs="Times New Roman" w:ascii="Times New Roman" w:hAnsi="Times New Roman"/>
          <w:sz w:val="24"/>
          <w:szCs w:val="24"/>
          <w:lang w:val="uk-UA"/>
        </w:rPr>
        <w:t>олімеразно ланцюгової реакції</w:t>
      </w:r>
      <w:r>
        <w:rPr>
          <w:rFonts w:cs="Times New Roman" w:ascii="Times New Roman" w:hAnsi="Times New Roman"/>
          <w:sz w:val="24"/>
          <w:szCs w:val="24"/>
          <w:lang w:val="uk-UA"/>
        </w:rPr>
        <w:t xml:space="preserve"> ДНК ВІЛ - 37 дітей, </w:t>
      </w:r>
      <w:r>
        <w:rPr>
          <w:rStyle w:val="St"/>
          <w:rFonts w:cs="Times New Roman" w:ascii="Times New Roman" w:hAnsi="Times New Roman"/>
          <w:sz w:val="24"/>
          <w:szCs w:val="24"/>
          <w:lang w:val="uk-UA"/>
        </w:rPr>
        <w:t>імуноферментного аналізу</w:t>
      </w:r>
      <w:r>
        <w:rPr>
          <w:rFonts w:cs="Times New Roman" w:ascii="Times New Roman" w:hAnsi="Times New Roman"/>
          <w:sz w:val="24"/>
          <w:szCs w:val="24"/>
          <w:lang w:val="uk-UA"/>
        </w:rPr>
        <w:t xml:space="preserve"> – 63 та </w:t>
      </w:r>
      <w:r>
        <w:rPr>
          <w:rStyle w:val="St"/>
          <w:rFonts w:cs="Times New Roman" w:ascii="Times New Roman" w:hAnsi="Times New Roman"/>
          <w:sz w:val="24"/>
          <w:szCs w:val="24"/>
          <w:lang w:val="uk-UA"/>
        </w:rPr>
        <w:t>імунного блоту</w:t>
      </w:r>
      <w:r>
        <w:rPr>
          <w:rFonts w:cs="Times New Roman" w:ascii="Times New Roman" w:hAnsi="Times New Roman"/>
          <w:sz w:val="24"/>
          <w:szCs w:val="24"/>
          <w:lang w:val="uk-UA"/>
        </w:rPr>
        <w:t xml:space="preserve"> - 24 дитини. Результати негативні. Відсоток вертикальної трансмісії в 2012 році склав 0%. Протягом 2012 року дітей з ВІЛ-інфекцією не зареєстровано.</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ІІ. Лікувальні заходи. </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6.1-6.4. Удосконалення якості надання медичної допомоги.</w:t>
      </w:r>
    </w:p>
    <w:p>
      <w:pPr>
        <w:pStyle w:val="Normal"/>
        <w:spacing w:lineRule="auto" w:line="240" w:before="0" w:after="0"/>
        <w:ind w:firstLine="902"/>
        <w:jc w:val="both"/>
        <w:rPr/>
      </w:pPr>
      <w:r>
        <w:rPr>
          <w:rFonts w:cs="Times New Roman" w:ascii="Times New Roman" w:hAnsi="Times New Roman"/>
          <w:sz w:val="24"/>
          <w:szCs w:val="24"/>
          <w:lang w:val="uk-UA"/>
        </w:rPr>
        <w:t xml:space="preserve">Високоактивну антиретровірусну терапію (далі ВААРТ) у Центрі СНІД отримують 294 осіб, із них 269 дорослих та 25 дітей. У 2012р. взято на ВААРТ 130 осіб, в 2011 р. – 26, в 2010 р. – 48. Лікування хворих на ВІЛ/СНІД проводиться  за рахунок централізованого постачання, гуманітарної допомоги та місцевого бюджету. За 2012 рік витрати на антиретровірусну терапію становили: централізоване постачання - 1 585 641,80 грн., гуманітарна допомога (Глобальний фонд) - 173084,89 грн. (Глобальний фонд 10 раунд - 15 36,24 грн.). Незважаючи на подальше розширення доступу до АРТ відсоток охоплення дорослих та дітей АРТ від диспансерної групи складає лише 47% (аналогічний середньо український показник в 2011 році склав 69,9%). З січня 2013 року доступ до АРТ значно обмежений через нестачу медичних препаратів. Згідно листа Київського обласного Центру, протягом 2013 року, за кошти державного бюджету можна пролікувати 7 осіб, за кошти Глобального фонду 10 раунд  - 30 осіб, при запланованій потребі 150 схем АРТ. В умовах обмежених ресурсів медіана виживання для хворих на СНІД, які не отримують АРТ складає менш одного року. </w:t>
      </w:r>
    </w:p>
    <w:p>
      <w:pPr>
        <w:pStyle w:val="Normal"/>
        <w:spacing w:lineRule="auto" w:line="240" w:before="0" w:after="0"/>
        <w:ind w:firstLine="900"/>
        <w:jc w:val="both"/>
        <w:rPr/>
      </w:pPr>
      <w:r>
        <w:rPr>
          <w:rFonts w:cs="Times New Roman" w:ascii="Times New Roman" w:hAnsi="Times New Roman"/>
          <w:sz w:val="24"/>
          <w:szCs w:val="24"/>
          <w:lang w:val="uk-UA"/>
        </w:rPr>
        <w:t>Центр СНІД забезпечує профілактику, діагностику та лікування опортуністичних інфекцій, супутніх захворювань у ВІЛ-інфікованих хворих. На лікування опортуністичних інфекцій отримано медикаментів на 10984,5 грн. за рахунок Централізованого постачання.  За рахунок міського бюджету (по Програмі) протягом 2012 року закуплено лікарських засобів на суму 104 915,46 грн., використано протягом року лікарських засобів на суму 78 426,40 грн. (залишок на початок 2013 року - 26 489,06 грн.). Закуплено тест-систем для проведення скринінгових досліджень на ВІЛ та маркери вірусних гепатитів В і С  на суму 35525,00 грн. Обстежено 284 ВІЛ-інфікованих, виявлено хворих на вірусний гепатит С – 195 осіб, вірусний гепатит В – 20 осіб. Всього серед диспансерного контингенту Центру СНІДу  КО – інфекцію ВІЛ + гепатит має – 527  ВІЛ-інфікованих ( 61%), в т.ч. 7 дітей (23%) .</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ранньої діагностики туберкульозу хворі на ВІЛ/СНІД  щорічно проходять рентгенологічне обстеження та туберкулінодіагностику на базі територіального медичного обєднання. Протягом 2012 року охоплено туберкулінодіагностикою 426 осіб, що на 45% більше, ніж в минулому році. Призначена хіміопрофілактика туберкульозу 52 особам, в тому числі 3 дітям. Також зросла кількість охоплених рентгенологічним профілактичним обстеженням ВІЛ – інфікованих на 16,3% і складає 95,3% від плану на рік (виявлено 29 осіб хворих на туберкульоз). </w:t>
      </w:r>
    </w:p>
    <w:p>
      <w:pPr>
        <w:pStyle w:val="Normal"/>
        <w:spacing w:lineRule="auto" w:line="240" w:before="0" w:after="0"/>
        <w:ind w:firstLine="90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IV. Організація лабораторної діагностики ВІЛ-інфекції/СНІДу</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7.1-7.2. Покращення матеріально-технічного забезпечення лабораторної бази.</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На сьогодні Центр СНІДу не має достатньої кількості обладнання та діагностичних тест-систем для скринінгових досліджень хворих на ВІЛ, TORCH-інфекції та лабораторного моніторингу антиретровірусного лікування. Необхідно укомплектувати лабораторію територіального медичного об’єднання сучасним медичним обладнанням: імуноферментним аналізатором, гематологічним аналізатором та біохімічним аналізатором. В планах заходів Програми на 2013 рік передбачено закупити сучасне лабораторно-діагностичне обладнання, але в бюджеті галузі фінансування даної програми передбачено всього на 51,5 тис. грн., що складає 13,5% від потреби.</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V. Заходи з догляду та підтримки ВІЛ-інфікованих.</w:t>
      </w:r>
    </w:p>
    <w:p>
      <w:pPr>
        <w:pStyle w:val="Normal"/>
        <w:spacing w:lineRule="auto" w:line="240" w:before="0" w:after="0"/>
        <w:ind w:firstLine="902"/>
        <w:jc w:val="both"/>
        <w:rPr>
          <w:rFonts w:ascii="Times New Roman" w:hAnsi="Times New Roman" w:cs="Times New Roman"/>
          <w:sz w:val="24"/>
          <w:szCs w:val="24"/>
          <w:lang w:val="uk-UA"/>
        </w:rPr>
      </w:pPr>
      <w:r>
        <w:rPr>
          <w:rFonts w:cs="Times New Roman" w:ascii="Times New Roman" w:hAnsi="Times New Roman"/>
          <w:sz w:val="24"/>
          <w:szCs w:val="24"/>
          <w:lang w:val="uk-UA"/>
        </w:rPr>
        <w:t>8.1-8.3. Забезпечення соціально-психологічною підтримкою ВІЛ-хворих.</w:t>
      </w:r>
    </w:p>
    <w:p>
      <w:pPr>
        <w:pStyle w:val="Normal"/>
        <w:spacing w:lineRule="auto" w:line="240" w:before="0" w:after="0"/>
        <w:ind w:firstLine="900"/>
        <w:jc w:val="both"/>
        <w:rPr/>
      </w:pPr>
      <w:r>
        <w:rPr>
          <w:rFonts w:cs="Times New Roman" w:ascii="Times New Roman" w:hAnsi="Times New Roman"/>
          <w:sz w:val="24"/>
          <w:szCs w:val="24"/>
          <w:lang w:val="uk-UA"/>
        </w:rPr>
        <w:t xml:space="preserve">Соціально-психологічна підтримка та  допомога ВІЛ-інфікованим та хворим на СНІД надається медичними закладами міста та Центром СНІДу, лікарем – психологом, а також батьками та опікунами ВІЛ-інфікованих дітей. Неурядова організація «Ковчег» протягом 2012 року надавала соціально-психологічну допомогу дітям по розкриттю їхнього ВІЛ позитивного статусу. 99 ВІЛ – інфікованих в т. ч. 28 дітей мають статус інвалідів та отримують державну соціальну допомогу. ВІЛ-інфіковані діти, які мають статус сиріт знаходяться під опікою біологічних родичів. Із  п’яти ВІЛ – інфікованих дітей батьки, яких позбавлені батьківського піклування, троє знаходяться під опікою держави, двоє під опікою біологічних родичів, одна дитина перебуває в будинку дитини по тимчасовій заяві матері. Соціальний супровід вище вказаної категорії дітей проводять працівники Центру СНІДу, працівники соціальних служб та працівники служби у справах дітей. Соціально – психологічна допомога ВІЛ – інфікованим дітям надається, також, неурядовими організаціями, як регіонального так і міжнародного рівня. </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Настав час відкриття хоспісних ліжок для надання паліативної допомоги   тяжкохворим. Але для створення комунального закладу по наданню паліативної і хоспісної допомоги хворим, необхідно для початку мати вільні приміщення комунальної власності, які б відповідали необхідним  вимогам.</w:t>
      </w:r>
    </w:p>
    <w:p>
      <w:pPr>
        <w:pStyle w:val="Normal"/>
        <w:spacing w:lineRule="auto" w:line="240" w:before="0" w:after="0"/>
        <w:ind w:firstLine="90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Програма профілактики ВІЛ – інфекції /СНІДу є головним документом, що визначає стратегію міської адміністрації щодо попередження поширення ВІЛ-інфекції в місті. Адже це проблема комплексна і її вирішення значною мірою залежить від того, наскільки громадськість та усі гілки місцевої влади задіяні у її вирішені. Фінансування програми здійснюється за рахунок коштів державного і місцевого бюджетів, інших джерел не заборонених законодавством. Програма діє до 2013року . Для того, щоб  вона стала  дієвим механізмом протидії ВІЛ/СНІДу, потрібно забезпечити належне фінансування першочергових заходів і на наступний рік.</w:t>
      </w:r>
    </w:p>
    <w:p>
      <w:pPr>
        <w:pStyle w:val="Normal"/>
        <w:spacing w:lineRule="auto" w:line="240" w:before="0" w:after="0"/>
        <w:ind w:firstLine="90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о активізувати роботу по підвищенню поінформованості населення щодо загрози ВІЛ-інфекції/СНІДу всіма доступними методами.</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Висновок:</w:t>
      </w:r>
    </w:p>
    <w:p>
      <w:pPr>
        <w:pStyle w:val="Normal"/>
        <w:spacing w:lineRule="auto" w:line="240" w:before="0" w:after="0"/>
        <w:ind w:firstLine="709"/>
        <w:jc w:val="both"/>
        <w:rPr/>
      </w:pPr>
      <w:r>
        <w:rPr>
          <w:rFonts w:cs="Times New Roman" w:ascii="Times New Roman" w:hAnsi="Times New Roman"/>
          <w:sz w:val="24"/>
          <w:szCs w:val="24"/>
          <w:lang w:val="uk-UA"/>
        </w:rPr>
        <w:t>1. Зважаючи на підвищену увагу держави та міської влади щодо забезпечення профілактики ВІЛ-інфекції, лікування ВІЛ-інфікованих і хворих на СНІД у 2011 році була прийнята «Білоцерківська міська програма забезпечення профілактики ВІЛ-інфекції, допомоги та лікування ВІЛ-інфікованих і хворих на СНІД на 2011-2013 роки» на реалізацію планів заходів, в бюджеті 2012 року, було передбачено 337,5 тис.грн. Видатки за програмою 2012 році склали 334,9 тис.грн., що дозволило забезпечити виконання основних планів заходів, передбачених програмою.</w:t>
      </w:r>
    </w:p>
    <w:p>
      <w:pPr>
        <w:pStyle w:val="Normal"/>
        <w:spacing w:lineRule="auto" w:line="240" w:before="0" w:after="0"/>
        <w:ind w:firstLine="709"/>
        <w:jc w:val="both"/>
        <w:rPr/>
      </w:pPr>
      <w:r>
        <w:rPr>
          <w:rFonts w:cs="Times New Roman" w:ascii="Times New Roman" w:hAnsi="Times New Roman"/>
          <w:sz w:val="24"/>
          <w:szCs w:val="24"/>
          <w:lang w:val="uk-UA"/>
        </w:rPr>
        <w:t>2. У 2013 році бюджетом галузі охорони здоров’я передбачено фінансування планів заходів «Білоцерківської міської програми забезпечення профілактики ВІЛ-інфекції, допомоги та лікування ВІЛ-інфікованих і хворих на СНІД на 2011-2013 роки» лише на суму 51,5 тис.грн., що складає 13,5% від потреби.</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чальник управління охорони здоров</w:t>
      </w:r>
      <w:r>
        <w:rPr>
          <w:rFonts w:cs="Times New Roman" w:ascii="Times New Roman" w:hAnsi="Times New Roman"/>
          <w:sz w:val="24"/>
          <w:szCs w:val="24"/>
        </w:rPr>
        <w:t>’</w:t>
      </w:r>
      <w:r>
        <w:rPr>
          <w:rFonts w:cs="Times New Roman" w:ascii="Times New Roman" w:hAnsi="Times New Roman"/>
          <w:sz w:val="24"/>
          <w:szCs w:val="24"/>
          <w:lang w:val="uk-UA"/>
        </w:rPr>
        <w:t>я</w:t>
        <w:tab/>
        <w:tab/>
        <w:tab/>
        <w:t xml:space="preserve">                                         </w:t>
        <w:tab/>
        <w:t>Рогов А.В.</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
    <w:name w:val="st"/>
    <w:basedOn w:val="Style14"/>
    <w:qFormat/>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lineRule="auto" w:line="240" w:before="0" w:after="0"/>
      <w:ind w:left="4245" w:hanging="4245"/>
      <w:jc w:val="both"/>
    </w:pPr>
    <w:rPr>
      <w:rFonts w:ascii="Times New Roman" w:hAnsi="Times New Roman" w:cs="Times New Roman"/>
      <w:sz w:val="24"/>
      <w:szCs w:val="24"/>
      <w:lang w:val="uk-UA" w:eastAsia="zh-CN"/>
    </w:rPr>
  </w:style>
  <w:style w:type="paragraph" w:styleId="Style17">
    <w:name w:val="Текст"/>
    <w:basedOn w:val="Normal"/>
    <w:qFormat/>
    <w:pPr>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13:00Z</dcterms:created>
  <dc:creator>Lubov</dc:creator>
  <dc:description/>
  <cp:keywords/>
  <dc:language>en-US</dc:language>
  <cp:lastModifiedBy>Lubov</cp:lastModifiedBy>
  <cp:lastPrinted>2013-04-04T15:52:00Z</cp:lastPrinted>
  <dcterms:modified xsi:type="dcterms:W3CDTF">2013-04-16T07:57:00Z</dcterms:modified>
  <cp:revision>4</cp:revision>
  <dc:subject/>
  <dc:title>Про стан виконання у 2012 році Білоцерківської міської </dc:title>
</cp:coreProperties>
</file>