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61744340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Cs w:val="24"/>
        </w:rPr>
      </w:pPr>
      <w:r>
        <w:rPr/>
        <w:t>від  09 квітня  2013 року                                                                                         №  1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 акту  приймання – передачі безоплатно зовнішніх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азопроводів до житлового будинку житлово-будівельного кооперативу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Битовик» за адресою: вулиця О.Гончара,11 у місті Біла Церква з балансу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-комунального господарства Білоцерківської міської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и на баланс  публічного акціонерного товариства «Київоблгаз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5 березня 2013 року №268,  відповідно до Закону України  «Про місцеве самоврядування в Україні», рішення виконавчого комітету Білоцерківської міської ради від 23 січня 2013 року № 10 «Про створення  комісії по передачі безоплатно зовнішніх  газопроводів до житлового будинку житлово-будівельного кооперативу «Битовик» за адресою: вул. О.Гончара,11 у місті Біла Церква з балансу управління житлово-комунального господарства Білоцерківської міської ради на баланс  публічного акціонерного товариства «Київоблгаз»,  виконавчий комітет 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іх  газопроводів до житлового будинку житлово-будівельного кооперативу «Битовик» за адресою: вулиця О.Гончара,11 у місті Біла Церква з балансу управління житлово-комунального господарства Білоцерківської міської ради на баланс  публічного акціонерного товариства «Київоблгаз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Контроль  за  виконанням   рішення   покласти   на   заступника міського голови згідно розподілу обов’язків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</w:t>
        <w:tab/>
        <w:tab/>
        <w:t xml:space="preserve">        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2:00Z</dcterms:created>
  <dc:creator>Артем</dc:creator>
  <dc:description/>
  <cp:keywords/>
  <dc:language>en-US</dc:language>
  <cp:lastModifiedBy>Lubov</cp:lastModifiedBy>
  <cp:lastPrinted>2013-03-06T11:45:00Z</cp:lastPrinted>
  <dcterms:modified xsi:type="dcterms:W3CDTF">2013-04-16T08:16:00Z</dcterms:modified>
  <cp:revision>3</cp:revision>
  <dc:subject/>
  <dc:title>від 09 квітня 2013 року № 117</dc:title>
</cp:coreProperties>
</file>