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9165772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акту  приймання – передачі безоплатн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ього газопроводу  до  житлового будинку об»єднання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власників багатоквартирного будинку «Червона зірка» з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дресою: вулиця Чуйкова, 70  у місті Біла Церква з балансу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-комунального господарства Білоцерківськ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на баланс  публічного акціонерного товариства «Київоблгаз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5 березня 2013 року №270,  відповідно до Закону України  «Про місцеве самоврядування в Україні», рішення виконавчого комітету Білоцерківської міської ради від 23 січня 2013 року № 09 «Про створення  комісії по передачі безоплатно зовнішніх  газопроводів  до житлового будинку об’єднання співвласників багатоквартирного будинку «Червона зірка» за адресою: вул. Чуйкова, 70  у місті Біла Церква з балансу управління житлово-комунального господарства Білоцерківської міської ради на баланс  публічного акціонерного товариства «Київоблгаз»,  виконавчий комітет 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ього  газопроводу  до житлового будинку об’єднання співвласників багатоквартирного будинку «Червона зірка» за адресою: вулиця Чуйкова, 70 у місті Біла Церква  з балансу управління житлово-комунального господарства Білоцерківської міської ради на баланс публічного акціонерного товариства «Київоблгаз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нтроль  за  виконанням  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3:00Z</dcterms:created>
  <dc:creator>Artem</dc:creator>
  <dc:description/>
  <cp:keywords/>
  <dc:language>en-US</dc:language>
  <cp:lastModifiedBy>Lubov</cp:lastModifiedBy>
  <cp:lastPrinted>2013-03-26T15:46:00Z</cp:lastPrinted>
  <dcterms:modified xsi:type="dcterms:W3CDTF">2013-04-16T08:17:00Z</dcterms:modified>
  <cp:revision>3</cp:revision>
  <dc:subject/>
  <dc:title>від 09 квітня 2013 року № 118</dc:title>
</cp:coreProperties>
</file>