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53558370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Cs w:val="24"/>
        </w:rPr>
      </w:pPr>
      <w:r>
        <w:rPr/>
        <w:t>від  09 квітня  2013 року                                                                                         №  11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1 квітня 2013 року №390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Фізичній особі-підприємцю Поліщук Тетяні Петрі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об’єкт зовнішньої реклами – окрема металева конструкція типу «біг-борд», з двома рекламними щитами, розміром 3,0м х 6,0м, загальною рекламною площею 36,0кв.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пр. Князя Володимира, навпроти житлового будинку №8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омунальному закладу Білоцерківської міської ради «Білоцерківкий міський будинок органної та камерної музики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 об’єкт зовнішньої реклами- вісім металевих конструкцій з одностороннім рекламним щитом, загальною рекламною площею 6,29 кв.м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площа Соборна, в районі тролейбусної зупинки, зі сторони БНАУ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2. Продовжити термін дії дозволу на розміщення об’єкта зовнішньої реклами строком на п’ять років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 Наданого підпунктом 1.4.1 пункту 1.4 частини 1 рішення виконавчого комітету Білоцерківської міської ради від 22 квітня 2008 року № 160 «Про дозволи на  розміщення та продовження термінів дії дозволів на розміщення об’єктів зовнішньої реклами на території                                                   м. Біла Церква» розповсюджувачу зовнішньої реклами фізичній особі-підприємцю Шаровару Олексію Валерій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двох кронштейнів на опорі вуличного освітлення, розміром 1,0м х 1,5 м, рекламною площею 3,0 кв. м. кожний по вул. Гоголя в районі будинків №14 та №16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6:00Z</dcterms:created>
  <dc:creator>Lubov</dc:creator>
  <dc:description/>
  <cp:keywords/>
  <dc:language>en-US</dc:language>
  <cp:lastModifiedBy>Lubov</cp:lastModifiedBy>
  <cp:lastPrinted>2013-04-16T10:55:00Z</cp:lastPrinted>
  <dcterms:modified xsi:type="dcterms:W3CDTF">2013-04-16T08:17:00Z</dcterms:modified>
  <cp:revision>3</cp:revision>
  <dc:subject/>
  <dc:title>Про деякі питання щодо</dc:title>
</cp:coreProperties>
</file>