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082501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2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повноваження посадових осіб  на склад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околів про адміністративні правопорушення </w:t>
      </w:r>
    </w:p>
    <w:p>
      <w:pPr>
        <w:pStyle w:val="Normal"/>
        <w:rPr/>
      </w:pPr>
      <w:r>
        <w:rPr>
          <w:lang w:val="uk-UA"/>
        </w:rPr>
        <w:t>за статтями 1</w:t>
      </w:r>
      <w:r>
        <w:rPr/>
        <w:t>50</w:t>
      </w:r>
      <w:r>
        <w:rPr>
          <w:lang w:val="uk-UA"/>
        </w:rPr>
        <w:t>, 1</w:t>
      </w:r>
      <w:r>
        <w:rPr/>
        <w:t>52</w:t>
      </w:r>
      <w:r>
        <w:rPr>
          <w:lang w:val="uk-UA"/>
        </w:rPr>
        <w:t xml:space="preserve">, 154 Кодексу України </w:t>
      </w:r>
    </w:p>
    <w:p>
      <w:pPr>
        <w:pStyle w:val="Normal"/>
        <w:rPr>
          <w:lang w:val="uk-UA"/>
        </w:rPr>
      </w:pPr>
      <w:r>
        <w:rPr>
          <w:lang w:val="uk-UA"/>
        </w:rPr>
        <w:t>про адміністративні правопору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управління житлово-комунального господарства Білоцерківської міської ради від 26 березня 2013 року №364,</w:t>
      </w:r>
      <w:r>
        <w:rPr>
          <w:b/>
          <w:lang w:val="uk-UA"/>
        </w:rPr>
        <w:t xml:space="preserve"> </w:t>
      </w:r>
      <w:r>
        <w:rPr>
          <w:lang w:val="uk-UA"/>
        </w:rPr>
        <w:t>відповідно до пункту 2 статті 255 Кодексу України про адміністративні правопорушення, статті 40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lang w:val="uk-UA"/>
        </w:rPr>
        <w:tab/>
        <w:t>1.Уповноважити посадових осіб комунального підприємства Білоцерківської міської ради житлово-експлуатаційної контори № 1 на складання протоколів про адміністративні правопорушення за статтями 150, 152, 154 Кодексу України про адміністративні правопорушення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Атаманенко Марію Андріївну – бухгалтера по заробітній платі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Ганнича Сергія Олексійовича – головного інженера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Дороша Євгенія Миколайовича – заступника начальника з економіки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Кривоусова Сергія Івановича – енергетика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Кучеренко Марію Петрівну – економіста з бухгалтерського обліку та аналізу господарської діяльності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Лошихіна Олександра Олександровича – техніка з технічного нагляду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Матвійчук Ларису Борисівну – заступника начальника з фінансово-економічних питань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Недужко Юлію Володимирівну – начальника юридичного відділу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Оселедька Дмитра Володимировича – інженера з охорони праці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Посудевського Руслана Леонідовича – інженера з технічного нагляду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  Рясову Раїсу Анатоліївну – техніка з технічного нагляду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   Сергієнко Наталію Вікторівну – бухгалтера з побудинкового обліку фактичних витрат комунального підприємства Білоцерківської міської ради житлово-експлуатаційної контори № 1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-  Сніцаренко Ірину Григорівну – інженера з ремонту житлового фонду комунального підприємства Білоцерківської міської ради житлово-експлуатаційної контори № 1;</w:t>
      </w:r>
    </w:p>
    <w:p>
      <w:pPr>
        <w:pStyle w:val="ListParagraph"/>
        <w:ind w:left="0" w:firstLine="709"/>
        <w:jc w:val="both"/>
        <w:rPr/>
      </w:pPr>
      <w:r>
        <w:rPr>
          <w:lang w:val="uk-UA"/>
        </w:rPr>
        <w:t>2.Уповноважити посадових осіб комунального підприємства Білоцерківської міської ради житлово-експлуатаційної контори № 6 на складання протоколів про адміністративні правопорушення за статтями 150, 152, 154 Кодексу України про адміністративні правопорушення: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Бурлачука Володимира Васильовича – начальника дільниці № 1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 xml:space="preserve">-   Дем’янчука Віталія Вікторовича – начальника ремонтної бригади комунального підприємства Білоцерківської міської ради житлово-експлуатаційної контори № 6;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Заворотного Ігоря Ярославовича – начальника дільниці № 2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 Лясківського Олега Юліановича – інженера з експлуатації та ремонту житлового фонду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Мальованого Владислава Анатолійовича – інженера з експлуатації та ремонту житлового фонду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   Муковоза Петра Петровича – заступника начальника із благоустрою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 xml:space="preserve">-   Порхуна Федора Степановича – заступника начальника із загальних питань комунального підприємства Білоцерківської міської ради житлово-експлуатаційної контори № 6; 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 Приймака Сергія Васильовича – інженера з технічного нагляду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 Розумея Ігоря Анатолійовича – інженера з технічного нагляду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lang w:val="uk-UA"/>
        </w:rPr>
        <w:t>-   Шапоренка Олександра Миколайовича – головного інженера комунального підприємства Білоцерківської міської ради житлово-експлуатаційної контори № 6;</w:t>
      </w:r>
    </w:p>
    <w:p>
      <w:pPr>
        <w:pStyle w:val="Normal"/>
        <w:spacing w:before="280" w:after="280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spacing w:before="280" w:after="280"/>
        <w:ind w:firstLine="709"/>
        <w:contextualSpacing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. Уповноважити посадових осіб комунального підприємства Білоцерківської міської ради житлово-експлуатаційної контори № 7 на складання протоколів про адміністративні правопорушення за статтями 150, 152, 154 Кодексу України про адміністративні правопорушенн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Гоменюка Ростислава Васильовича – начальника технічного відділу комунального підприємства Білоцерківської міської ради житлово-експлуатаційної контори № 7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Ковальця Олександра Сергійовича – інженера з технічного нагляду комунального підприємства Білоцерківської міської ради житлово-експлуатаційної контори № 7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Лисенка Івана Володимировича – інженера з технічного нагляду комунального підприємства Білоцерківської міської ради житлово-експлуатаційної контори № 7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Скочінську Надію Петрівну – інспектора з контролю за технічним утриманням будинків та прибудинкової території комунального підприємства Білоцерківської міської ради житлово-експлуатаційної контори № 7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Улютіну Олену Вікторівну – виконавця робіт комунального підприємства Білоцерківської міської ради житлово-експлуатаційної контори №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    В.П.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8:00Z</dcterms:created>
  <dc:creator>Наташа</dc:creator>
  <dc:description/>
  <cp:keywords/>
  <dc:language>en-US</dc:language>
  <cp:lastModifiedBy>Lubov</cp:lastModifiedBy>
  <cp:lastPrinted>2013-04-03T14:58:00Z</cp:lastPrinted>
  <dcterms:modified xsi:type="dcterms:W3CDTF">2013-04-16T08:18:00Z</dcterms:modified>
  <cp:revision>3</cp:revision>
  <dc:subject/>
  <dc:title>Про уповноваження посадових осіб  на складання </dc:title>
</cp:coreProperties>
</file>