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60092296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Cs w:val="24"/>
        </w:rPr>
      </w:pPr>
      <w:r>
        <w:rPr/>
        <w:t>від  09 квітня  2013 року                                                                                         №  1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 затвердження нового складу комісії </w:t>
      </w:r>
    </w:p>
    <w:p>
      <w:pPr>
        <w:pStyle w:val="Normal"/>
        <w:rPr>
          <w:sz w:val="24"/>
        </w:rPr>
      </w:pPr>
      <w:r>
        <w:rPr>
          <w:sz w:val="24"/>
        </w:rPr>
        <w:t>по  наданню житлових субсидій і піль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Розглянувши подання управління соціального захисту населення Білоцерківської міської ради від 29 березня 2013 року № 1998, відповідно до Закону України «Про місцеве самоврядування в Україні»,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ого постановою Кабінету Міністрів України від 21 жовтня 1995 р. № 848 та Положення про Єдиний державний автоматизований реєстр осіб, які мають право на пільги, затвердженого постановою Кабінету Міністрів Україні від 29 січня 2003 р. № 117,  виконавчий комітет Білоцерківської міської ради виріши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Затвердити новий склад комісії по наданню житлових субсидій і пільг згідно з додатком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Визнати таким, що втратило чинність рішення виконавчого комітету                  Білоцерківської міської ради від 13 грудня 2011 р. №552 «Про затвердження нового складу комісії по наданню житлових субсидій і пільг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Контроль за виконанням даного рішення покласти на заступника міського голови Гнатюка В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0" w:firstLine="4962"/>
        <w:jc w:val="left"/>
        <w:rPr/>
      </w:pPr>
      <w:r>
        <w:rPr/>
        <w:t xml:space="preserve">                         </w:t>
      </w:r>
      <w:r>
        <w:rPr/>
        <w:t>Додаток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 xml:space="preserve">до рішення виконавчого комітету 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>міської ради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>від 09 квітня  2013 р.  № 128</w:t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ind w:left="720" w:hanging="0"/>
        <w:rPr>
          <w:sz w:val="24"/>
        </w:rPr>
      </w:pPr>
      <w:r>
        <w:rPr>
          <w:sz w:val="24"/>
        </w:rPr>
      </w:r>
    </w:p>
    <w:p>
      <w:pPr>
        <w:pStyle w:val="Heading4"/>
        <w:ind w:left="720" w:hanging="0"/>
        <w:rPr>
          <w:b w:val="false"/>
          <w:b w:val="false"/>
        </w:rPr>
      </w:pPr>
      <w:r>
        <w:rPr>
          <w:b w:val="false"/>
        </w:rPr>
        <w:t>С К Л А Д    К О М І С І Ї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наданню житлових субсидій і пільг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</w:tblGrid>
      <w:tr>
        <w:trPr>
          <w:trHeight w:val="680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Гнатюк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Валерій Володимирович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голова комісії,  заступник міського голови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Сташевський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Віталій Миколайович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-заступник голови комісії, начальник відділу комп’ютеризації та персоніфікованого обліку пільгових категорій населення управ -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Яковець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Віта Віталії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секретар комісії, начальник відділу організації і прийому громадян з питань надання соціальних допомог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trHeight w:val="240" w:hRule="atLeast"/>
        </w:trPr>
        <w:tc>
          <w:tcPr>
            <w:tcW w:w="2978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олодько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Віра Олександр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начальник відділу адміністрування податків з фізичних осіб об’єднаної державної податкової інспекції м. Біла Церква               (за згодою);</w:t>
            </w:r>
          </w:p>
        </w:tc>
      </w:tr>
      <w:tr>
        <w:trPr>
          <w:trHeight w:val="680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Гаркуша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Сергій Павлович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начальник відділу збуту та маркетингу комунального підприємства Білоцерківської міської ради «Білоцерківводоканал»;</w:t>
            </w:r>
          </w:p>
        </w:tc>
      </w:tr>
      <w:tr>
        <w:trPr>
          <w:trHeight w:val="680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Грабова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Олена Олексії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начальник відділу розрахунків за енергоносії міського фінансового управління Білоцерківської міської ради;</w:t>
            </w:r>
          </w:p>
        </w:tc>
      </w:tr>
      <w:tr>
        <w:trPr>
          <w:trHeight w:val="680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Давидова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Людмила Володимир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начальник абонентського відділу комунального підприємства Білоцерківської міської ради «Білоцерківтепломережа»;</w:t>
            </w:r>
          </w:p>
        </w:tc>
      </w:tr>
      <w:tr>
        <w:trPr>
          <w:trHeight w:val="510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Ільченко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Світлана Петр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директор Білоцерківського міського територіального центру соціального обслуговування (надання соціальних послуг);</w:t>
            </w:r>
          </w:p>
        </w:tc>
      </w:tr>
      <w:tr>
        <w:trPr>
          <w:trHeight w:val="680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Кіліхевич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Галина Віктор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головний державний соціальний інспектор управління соціального захисту населення Білоцерківської міської ради;</w:t>
            </w:r>
          </w:p>
        </w:tc>
      </w:tr>
      <w:tr>
        <w:trPr>
          <w:trHeight w:val="680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Матяш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Наталія Васил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заступник директора Білоцерківського міськрайонного центру зайнятості (за згодою);</w:t>
            </w:r>
          </w:p>
        </w:tc>
      </w:tr>
      <w:tr>
        <w:trPr>
          <w:trHeight w:val="680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Масюк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Сергій Миколайович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-депутат Білоцерківської міської ради </w:t>
            </w:r>
            <w:r>
              <w:rPr>
                <w:lang w:val="en-US"/>
              </w:rPr>
              <w:t>V</w:t>
            </w:r>
            <w:r>
              <w:rPr/>
              <w:t>І скликання  (за згодою)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Пренковська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Наталія Станіславівна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начальник служби по розрахункам за спожитий природний газ Білоцерківської філії експлуатації газового господарства ВАТ «Київоблгаз» (за згодою)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Савченко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Олег Іванович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-заступник начальника управління житлово-комунального господарства Білоцерківської міської ради з експлуатації житла.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 xml:space="preserve">комітету міської ради </w:t>
        <w:tab/>
        <w:tab/>
        <w:tab/>
        <w:tab/>
        <w:tab/>
        <w:tab/>
        <w:t xml:space="preserve">                  Н.І. Дудко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2:00Z</dcterms:created>
  <dc:creator>Lubov</dc:creator>
  <dc:description/>
  <cp:keywords/>
  <dc:language>en-US</dc:language>
  <cp:lastModifiedBy>Lubov</cp:lastModifiedBy>
  <cp:lastPrinted>2013-04-01T15:11:00Z</cp:lastPrinted>
  <dcterms:modified xsi:type="dcterms:W3CDTF">2013-04-16T08:22:00Z</dcterms:modified>
  <cp:revision>3</cp:revision>
  <dc:subject/>
  <dc:title>Про затвердження нового складу комісії </dc:title>
</cp:coreProperties>
</file>