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9454136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 xml:space="preserve">від  </w:t>
      </w:r>
      <w:r>
        <w:rPr>
          <w:lang w:val="uk-UA"/>
        </w:rPr>
        <w:t>1</w:t>
      </w:r>
      <w:r>
        <w:rPr/>
        <w:t xml:space="preserve">3  </w:t>
      </w:r>
      <w:r>
        <w:rPr>
          <w:lang w:val="uk-UA"/>
        </w:rPr>
        <w:t>квіт</w:t>
      </w:r>
      <w:r>
        <w:rPr/>
        <w:t xml:space="preserve">ня  2013 р.                                                                                         №  </w:t>
      </w:r>
      <w:r>
        <w:rPr>
          <w:lang w:val="uk-UA"/>
        </w:rPr>
        <w:t>13</w:t>
      </w:r>
      <w:r>
        <w:rPr/>
        <w:t>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 закінчення  опалювального  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 xml:space="preserve">періоду  2012 - 2013 р.р.   в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ті  Біла Церква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виконання </w:t>
      </w:r>
      <w:r>
        <w:rPr>
          <w:lang w:val="uk-UA"/>
        </w:rPr>
        <w:t xml:space="preserve">розпорядження голови Київської обласної державної адміністрації №137 від 5 квітня 2013 року, </w:t>
      </w:r>
      <w:r>
        <w:rPr>
          <w:bCs/>
          <w:iCs/>
          <w:lang w:val="uk-UA"/>
        </w:rPr>
        <w:t xml:space="preserve">відповідно до статті 16 Закону України «Про житлово-комунальні послуги»,  Закону України </w:t>
      </w:r>
      <w:r>
        <w:rPr>
          <w:lang w:val="uk-UA"/>
        </w:rPr>
        <w:t>«Про місцеве самоврядування в Україні»,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630  та у зв’язку із підвищенням середньодобової температури повітря вище 8 градусів тепла</w:t>
      </w:r>
      <w:r>
        <w:rPr>
          <w:bCs/>
          <w:iCs/>
          <w:lang w:val="uk-UA"/>
        </w:rPr>
        <w:t xml:space="preserve"> протягом трьох діб,  </w:t>
      </w:r>
      <w:r>
        <w:rPr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кінчити опалювальний період 2012-2013 р.р. в місті Біла Церква  з 15  квіт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Продовжити опалювальний період 2012-2013 р.р. для лікувальних  закладів  міста Біла Церква, державного дошкільного дитячого будинку №1 «Волошка», комунального закладу Київської обласної ради «Спеціалізований обласний будинок дитини м. Біла Церква» відповідно до  клопотань  керівників устано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Керівникам комунальних підприємств, організацій, установ, структурних підрозділів Білоцерківської міської ради забезпечити оперативне вирішення питань щодо завершення опалювального періоду 2012-2013 р.р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 даного рішення покласти на  заступника  міського голови   згідно з  розподілом  обов’язків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В.П.Савчук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  <w:i/>
      <w:i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9:00Z</dcterms:created>
  <dc:creator>User01</dc:creator>
  <dc:description/>
  <cp:keywords/>
  <dc:language>en-US</dc:language>
  <cp:lastModifiedBy>Lubov</cp:lastModifiedBy>
  <cp:lastPrinted>2013-04-08T21:18:00Z</cp:lastPrinted>
  <dcterms:modified xsi:type="dcterms:W3CDTF">2013-04-26T11:00:00Z</dcterms:modified>
  <cp:revision>3</cp:revision>
  <dc:subject/>
  <dc:title>Про закінчення  опалювального  </dc:title>
</cp:coreProperties>
</file>