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488436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квітня  2013 року                                                                                         №  13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Про затвердження заходів з підготовк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о роботи в осінньо-зимовий період  </w:t>
      </w:r>
    </w:p>
    <w:p>
      <w:pPr>
        <w:pStyle w:val="TextBody"/>
        <w:rPr>
          <w:color w:val="000000"/>
          <w:w w:val="82"/>
          <w:szCs w:val="24"/>
        </w:rPr>
      </w:pPr>
      <w:r>
        <w:rPr>
          <w:szCs w:val="24"/>
        </w:rPr>
        <w:t>2013-2014  р.р.</w:t>
      </w:r>
    </w:p>
    <w:p>
      <w:pPr>
        <w:pStyle w:val="TextBody"/>
        <w:ind w:firstLine="720"/>
        <w:rPr>
          <w:color w:val="000000"/>
          <w:w w:val="82"/>
          <w:szCs w:val="24"/>
        </w:rPr>
      </w:pPr>
      <w:r>
        <w:rPr>
          <w:color w:val="000000"/>
          <w:w w:val="82"/>
          <w:szCs w:val="24"/>
        </w:rPr>
      </w:r>
    </w:p>
    <w:p>
      <w:pPr>
        <w:pStyle w:val="Normal"/>
        <w:ind w:firstLine="708"/>
        <w:jc w:val="both"/>
        <w:rPr/>
      </w:pPr>
      <w:r>
        <w:rPr/>
        <w:t>З метою  якісної підготовки  до роботи  в  осінньо – зимовий  період 2013 - 2014 років, відповідно до статті 30 Закону України «Про місцеве самоврядування в Україні», Закону України «Про теплопостачання», Закону України «Про житлово-комунальні  послуги», Правил технічної  експлуатації  теплових  установок  і  мереж, затверджених  наказом Міністерства  палива  та  енергетики України  від  14 лютого 2007 р.   № 71, виконавчий комітет міської ради вирішив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</w:t>
      </w:r>
      <w:r>
        <w:rPr>
          <w:szCs w:val="24"/>
        </w:rPr>
        <w:t>1.Затвердити заходи з підготовки до роботи  в  осінньо – зимовий  період 2013 - 2014 р.р.   згідно з  додатком 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/>
      </w:pPr>
      <w:r>
        <w:rPr>
          <w:szCs w:val="24"/>
        </w:rPr>
        <w:t xml:space="preserve">             </w:t>
      </w:r>
      <w:r>
        <w:rPr>
          <w:szCs w:val="24"/>
        </w:rPr>
        <w:t>2.Утворити робочу групу з  питань  підготовки до роботи  в  осінньо – зимовий  період 2013- 2014 р.р.  у  складі  згідно  з  додатком 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Комунальним підприємствам, організаціям, установам, структурним підрозділам Білоцерківської  міської ради розробити,  затвердити та забезпечити своєчасне  виконання заходів  з  підготовки  до роботи  в  осінньо – зимовий  період 2013 - 2014 р.р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4. Контроль за виконанням даного рішення покласти на заступника міського голови згідно розподілу обов'язків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>Міський голова                                                                           В.П. Савчу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jc w:val="center"/>
        <w:rPr/>
      </w:pPr>
      <w:r>
        <w:rPr>
          <w:szCs w:val="24"/>
        </w:rPr>
        <w:t>Додаток 1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іської ради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 23 квітня 2013 р. № 138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З А Х О Д И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з підготовки до роботи  в  осінньо – зимовий  період 2013 - 2014 років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/>
        <w:t xml:space="preserve">             </w:t>
      </w:r>
      <w:r>
        <w:rPr/>
        <w:t>1.Комунальним підприємствам, установам  організаціям  та структурним підрозді- лам Білоцерківської міської ради провести  огляд будинків, інженерних мереж, що в них знаходяться, прибудинкових  територій і елементів благоустрою з визначенням технічного стану конструктивних елементів і інженерного обладнанн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ітень-травень 2013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2.Комунальним підприємствам, установам  організаціям  та структурним підрозді- лам Білоцерківської міської ради забезпечити  до  початку опалювального періоду 2013-2014 р.р. виконання ремонтних робіт житлових будинків, інженерних мереж, споруд   тепло -, водопостачання  і водовідведення, газопостачання, електропостачання, доріг та  об’єктів благоустрою міст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.</w:t>
            </w:r>
          </w:p>
        </w:tc>
      </w:tr>
      <w:tr>
        <w:trPr>
          <w:trHeight w:val="507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3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3. Комунальним підприємствам, установам, організаціям  та структурним підрозді- лам Білоцерківської міської ради забезпечити проведення  робіт  по утепленню будівель та споруд, підготовку до експлуатації в зимових умовах опалювального періоду  венти -ляційного  та санітарно-технічного обладнанн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>
          <w:trHeight w:val="507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2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і  туризму Білоцерківської міської ради, 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3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4.Комунальним підприємствам, установам, організаціям  та структурним підрозді – лам Білоцерківської міської ради виконати роботи пов’язані з прийняттям теплоносія – герметизацію інженерних  вводів мереж, опломбування систем центрального опалення, протипожежні заходи  на прочистку димовентиляційних каналі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До 01 жовтня 2013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Комунальним підприємствам, установам, організаціям  та структурним підрозді - лам Білоцерківської міської ради  забезпечити  своєчасне проведення  у  повному  обсязі  розрахунків за спожиті  енергоносії  та  надані  житлово-комунальні  послуги.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відділ культури і  туризму Білоцерківської міської ради, 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Постійно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/>
        <w:t>6. Створити нормативні запаси резервного палива  та  реагентів  для  водопідго – товки  на  об’єктах теплового  господарства міст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3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7. Проаналізувати технічний стан котелень всіх форм власності, які  забезпечують  теплопостачання  об’єктів житла  та  соціального  призначення  та  вжити  відповідних  заходів  щодо їх сталої  робо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омунальне підприємство Білоцерківської міської ради «Білоцерківтепломережа»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Червень-вересень 2013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8. Забезпечити встановлення до початку опалювального сезону засобів  обліку води  та  теплової  енергії в житлових будинках, закладах  управління освіти і науки Білоцер -ківської міської ради, управління охорони здоров’я Білоцерківської міської рад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 Білоцерківської міської ради, відділ  культури і  туризму Білоцерківської міської рад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3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9. Забезпечити систематичне  інформування  населення  про  стан  підготовки  галузей економіки міста до роботи в осінньо-зимовий  період  2013 – 2014 р.р.  і  раціо -нальне  використання  енергоресурсі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4962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15 жовтня 2013 року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          </w:t>
        <w:tab/>
        <w:tab/>
        <w:tab/>
        <w:tab/>
        <w:tab/>
        <w:tab/>
        <w:t xml:space="preserve"> Н.І. Дудк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даток 2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іської ради</w:t>
      </w:r>
    </w:p>
    <w:p>
      <w:pPr>
        <w:pStyle w:val="TextBody"/>
        <w:ind w:left="5664" w:hanging="0"/>
        <w:rPr/>
      </w:pPr>
      <w:r>
        <w:rPr>
          <w:szCs w:val="24"/>
        </w:rPr>
        <w:t xml:space="preserve"> </w:t>
      </w:r>
      <w:r>
        <w:rPr>
          <w:szCs w:val="24"/>
        </w:rPr>
        <w:t>від  23 квітня 2013 р. № 138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  <w:lang w:val="ru-RU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 К Л А Д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робочої   групи  з  питань  підготовки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до роботи  в  осінньо – зимовий  період 2013 - 2014 рокі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Савчук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асиль Петрович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міський голова,  керівник  робочої  груп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натюк </w:t>
            </w:r>
          </w:p>
          <w:p>
            <w:pPr>
              <w:pStyle w:val="TextBody"/>
              <w:jc w:val="left"/>
              <w:rPr/>
            </w:pPr>
            <w:r>
              <w:rPr/>
              <w:t>Валер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заступник міського голови, заступник керівника робочої  груп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Дівінська </w:t>
            </w:r>
          </w:p>
          <w:p>
            <w:pPr>
              <w:pStyle w:val="TextBody"/>
              <w:jc w:val="left"/>
              <w:rPr/>
            </w:pPr>
            <w:r>
              <w:rPr/>
              <w:t>Ірина Федор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- інженер комунального підприємства Білоцерківської міської ради «Білоцерківтепломережа», секретар робочої  групи 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ени  робочої  групи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384"/>
      </w:tblGrid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Аврицевич</w:t>
            </w:r>
          </w:p>
          <w:p>
            <w:pPr>
              <w:pStyle w:val="TextBody"/>
              <w:jc w:val="left"/>
              <w:rPr/>
            </w:pPr>
            <w:r>
              <w:rPr/>
              <w:t>Олег Анатолі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перший заступник директора комунального підприємства Білоцерківської міської ради «Білоцерківводоканал»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рабовський </w:t>
            </w:r>
          </w:p>
          <w:p>
            <w:pPr>
              <w:pStyle w:val="TextBody"/>
              <w:jc w:val="left"/>
              <w:rPr/>
            </w:pPr>
            <w:r>
              <w:rPr/>
              <w:t>Олександр Андрі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начальник  Білоцерківського районного підрозділу публіч- ного акціонерного товариства  «АЕС Київобленерго» </w:t>
            </w:r>
          </w:p>
          <w:p>
            <w:pPr>
              <w:pStyle w:val="TextBody"/>
              <w:jc w:val="left"/>
              <w:rPr/>
            </w:pPr>
            <w:r>
              <w:rPr/>
              <w:t>(за  згодою);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узнєцов </w:t>
            </w:r>
          </w:p>
          <w:p>
            <w:pPr>
              <w:pStyle w:val="TextBody"/>
              <w:jc w:val="left"/>
              <w:rPr/>
            </w:pPr>
            <w:r>
              <w:rPr/>
              <w:t>Юрій Олександ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начальник управління з питань надзвичайних ситуацій та цивільного захисту населення</w:t>
            </w:r>
            <w:r>
              <w:rPr>
                <w:lang w:val="ru-RU"/>
              </w:rPr>
              <w:t xml:space="preserve"> </w:t>
            </w:r>
            <w:r>
              <w:rPr/>
              <w:t>Білоцерківської міської  ради;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етрик </w:t>
            </w:r>
          </w:p>
          <w:p>
            <w:pPr>
              <w:pStyle w:val="TextBody"/>
              <w:jc w:val="left"/>
              <w:rPr/>
            </w:pPr>
            <w:r>
              <w:rPr/>
              <w:t>Юрій Федо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освіти і науки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Рогов </w:t>
            </w:r>
          </w:p>
          <w:p>
            <w:pPr>
              <w:pStyle w:val="TextBody"/>
              <w:jc w:val="left"/>
              <w:rPr/>
            </w:pPr>
            <w:r>
              <w:rPr/>
              <w:t>Анатолій Володими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 управління охорони здоров'я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Савченко</w:t>
            </w:r>
          </w:p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 xml:space="preserve">Олег </w:t>
            </w:r>
            <w:r>
              <w:rPr/>
              <w:t>Іван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заступник начальника управління житлово-комунального господарства  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Ходань </w:t>
            </w:r>
          </w:p>
          <w:p>
            <w:pPr>
              <w:pStyle w:val="TextBody"/>
              <w:jc w:val="left"/>
              <w:rPr/>
            </w:pPr>
            <w:r>
              <w:rPr/>
              <w:t>Олексій Михайл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начальник Білоцерківської філії по експлуатації газового господарства публічного акціонерного товариства  «Київоблгаз» (за  згодою);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 xml:space="preserve">Черненко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Віталій Валері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директор комунального підприємства Білоцерківської міської ради «Білоцерківтепломережа»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Яринко </w:t>
            </w:r>
          </w:p>
          <w:p>
            <w:pPr>
              <w:pStyle w:val="TextBody"/>
              <w:jc w:val="left"/>
              <w:rPr/>
            </w:pPr>
            <w:r>
              <w:rPr/>
              <w:t>Валерій Микола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генеральний директор приватного акціонерного товариства  «Білоцерківська теплоелектроцентраль» </w:t>
            </w:r>
          </w:p>
          <w:p>
            <w:pPr>
              <w:pStyle w:val="TextBody"/>
              <w:jc w:val="left"/>
              <w:rPr/>
            </w:pPr>
            <w:r>
              <w:rPr/>
              <w:t>(за  згодою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                </w:t>
        <w:tab/>
        <w:tab/>
        <w:tab/>
        <w:tab/>
        <w:tab/>
        <w:tab/>
        <w:t xml:space="preserve">  Н.І. Дуд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9:00Z</dcterms:created>
  <dc:creator>User01</dc:creator>
  <dc:description/>
  <cp:keywords/>
  <dc:language>en-US</dc:language>
  <cp:lastModifiedBy>Lubov</cp:lastModifiedBy>
  <dcterms:modified xsi:type="dcterms:W3CDTF">2013-04-29T08:28:00Z</dcterms:modified>
  <cp:revision>4</cp:revision>
  <dc:subject/>
  <dc:title>Про затвердження заходів з підготовки</dc:title>
</cp:coreProperties>
</file>