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8444594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квітня  2013 року                                                                                         №  13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становлення тарифу на по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утримання 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удинків і споруд та прибудинкових територій для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по вулиці Калініна, 4 в місті Біла Церква 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exact" w:line="274"/>
        <w:ind w:left="5" w:right="82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5 квітня 2013 року № 418, в зв’язку з передачею у комунальну власність територіальної громади міста Біла Церква 2-ї черги будівництва (116 квартирний житловий будинок) 232 квартирного житлового будинку для малосімейних з прибудованим магазином продовольчих товарів по вул. Калініна,4 у місті Біла Церква, відповідно до ст. 31 Закону України "Про житлово-комунальні послуги",   ст. 28 Закону України "Про місцеве самоврядування в Україні", Порядку формування тарифів на послуги з утримання будинків і споруд  та прибудинкових територій, затвердженого постановою Кабінету Міністрів України від 01 червня 2011 року № 869 «Про забезпечення єдиного підходу до формування тарифів на житлово-комунальні послуги», рішення Білоцерківської міської ради № 238 від 24 лютого 2007 року “Про делегування повноважень щодо встановлення цін/тарифів на житлово-комунальні послуги виконавчому комітету міської ради”, виконавчий комітет міської ради вирішив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новити з 01 червня  2013 року:</w:t>
      </w:r>
    </w:p>
    <w:p>
      <w:pPr>
        <w:pStyle w:val="NoSpacing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ариф на послуги з утримання будинків і споруд та прибудинкової території  житлового будинку комунальної власності за адресою: вулиця Калініна, 4 в місті Біла Церква, які надаються комунальним підприємством Білоцерківської міської ради житлово-експлуатаційною конторою № 6, згідно з додатком 1.</w:t>
      </w:r>
    </w:p>
    <w:p>
      <w:pPr>
        <w:pStyle w:val="Style17"/>
        <w:spacing w:before="0" w:after="0"/>
        <w:ind w:firstLine="708"/>
        <w:jc w:val="both"/>
        <w:rPr/>
      </w:pPr>
      <w:r>
        <w:rPr>
          <w:lang w:val="uk-UA"/>
        </w:rPr>
        <w:t>1.2. структуру тарифу на послуги з утримання будинків і споруд та прибудинкової території,  періодичність та строки виконання  робіт, які є невід'ємною частиною договору між виконавцем та споживачем послуг з утримання будинків і споруд та прибудинкових території житлового будинку комунальної власності за адресою: вулиця Калініна, 4 в  місті Біла Церква, згідно з додатком 2.</w:t>
      </w:r>
    </w:p>
    <w:p>
      <w:pPr>
        <w:pStyle w:val="Style17"/>
        <w:spacing w:before="0" w:after="0"/>
        <w:ind w:firstLine="708"/>
        <w:jc w:val="both"/>
        <w:rPr/>
      </w:pPr>
      <w:r>
        <w:rPr>
          <w:lang w:val="uk-UA"/>
        </w:rPr>
        <w:t xml:space="preserve">2. Визнати таким, що втратив чинність з 31 травня 2013 року додаток 1.6.7. рішення виконавчого комітету Білоцерківської міської ради від 26 квітня 2011 року № 178 «Про тарифи на житлово – комунальні послуги»  в частині встановленого тарифу на послуги з утримання будинків і споруд та прибудинкових територій для житлових будинків комунальної власності, які обслуговуються КП БМР ЖЕК-6 за адресою вул. Калініна, 4          п-1 в місті Біла Церква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Spacing"/>
        <w:jc w:val="both"/>
        <w:rPr>
          <w:rFonts w:ascii="Times New Roman" w:hAnsi="Times New Roman" w:cs="Times New Roman"/>
          <w:spacing w:val="2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right="82" w:firstLine="710"/>
        <w:jc w:val="both"/>
        <w:rPr>
          <w:rFonts w:ascii="Times New Roman" w:hAnsi="Times New Roman" w:cs="Times New Roman"/>
          <w:spacing w:val="2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3"/>
          <w:sz w:val="24"/>
          <w:szCs w:val="24"/>
          <w:lang w:val="uk-UA"/>
        </w:rPr>
      </w:r>
    </w:p>
    <w:p>
      <w:pPr>
        <w:pStyle w:val="NoSpacing"/>
        <w:ind w:left="852" w:firstLine="55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852"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 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23 квітня  2013р. № 139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jc w:val="center"/>
        <w:rPr>
          <w:lang w:val="uk-UA"/>
        </w:rPr>
      </w:pPr>
      <w:r>
        <w:rPr/>
        <w:t xml:space="preserve">Тариф </w:t>
      </w:r>
      <w:r>
        <w:rPr>
          <w:lang w:val="uk-UA"/>
        </w:rPr>
        <w:t xml:space="preserve"> </w:t>
      </w:r>
      <w:r>
        <w:rPr/>
        <w:t xml:space="preserve">на послуги з утримання будинків і споруд та прибудинкової </w:t>
      </w:r>
    </w:p>
    <w:p>
      <w:pPr>
        <w:pStyle w:val="Style17"/>
        <w:spacing w:before="0" w:after="0"/>
        <w:jc w:val="center"/>
        <w:rPr>
          <w:lang w:val="uk-UA"/>
        </w:rPr>
      </w:pPr>
      <w:r>
        <w:rPr/>
        <w:t xml:space="preserve">території  </w:t>
      </w:r>
      <w:r>
        <w:rPr>
          <w:lang w:val="uk-UA"/>
        </w:rPr>
        <w:t xml:space="preserve">житлового будинку </w:t>
      </w:r>
      <w:r>
        <w:rPr/>
        <w:t>комунальної власності за адресою:</w:t>
      </w:r>
    </w:p>
    <w:p>
      <w:pPr>
        <w:pStyle w:val="Style17"/>
        <w:spacing w:before="0" w:after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вулиця Калініна, 4  в місті Біла Церква,  які надаються  комунальним підприємством Білоцерківської міської ради житлово – експлуатаційною конторою № 6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29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"/>
        <w:gridCol w:w="7375"/>
        <w:gridCol w:w="1135"/>
      </w:tblGrid>
      <w:tr>
        <w:trPr>
          <w:trHeight w:val="497" w:hRule="atLeast"/>
        </w:trPr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п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слуг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,грн/м.кв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23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59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езення побутових відходів (збирання, зберігання, перевезення, перероблення, утилізація, знешкодження та захоронення)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17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ліфт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0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внутрішньобудинкових систем: гарячого водопостачання, холодного водопостачання, водовідведення, теплопостачання, зливової каналізації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72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ія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6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інсекція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8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димовентиляційних канал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65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ні на закріпленій в установленому порядку прибудинковій території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92</w:t>
            </w:r>
          </w:p>
        </w:tc>
      </w:tr>
      <w:tr>
        <w:trPr>
          <w:trHeight w:val="489" w:hRule="atLeast"/>
        </w:trPr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та підкачування вод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92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ргопостачання ліфтів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3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послуги з ПДВ грн./кв.м.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7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  <w:tab/>
        <w:tab/>
        <w:tab/>
        <w:tab/>
        <w:tab/>
        <w:tab/>
        <w:tab/>
        <w:t xml:space="preserve"> Н.І. Дудко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560"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       </w:t>
      </w:r>
    </w:p>
    <w:p>
      <w:pPr>
        <w:pStyle w:val="NoSpacing"/>
        <w:ind w:firstLine="5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         </w:t>
      </w:r>
    </w:p>
    <w:p>
      <w:pPr>
        <w:pStyle w:val="NoSpacing"/>
        <w:ind w:firstLine="55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 23 квітня 2013 р. № 139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рифу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на послуги з утримання будинків і споруд та прибудинкової території,  періодичність  та строки виконання  робіт, які є невід'ємною частиною договору між виконавцем та споживачем послуг з утримання будинків і споруд та прибудинкових території житлового будинку комунальної власності за адресою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иця Калініна, 4 в місті Біла Церк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5"/>
        <w:gridCol w:w="5595"/>
        <w:gridCol w:w="1587"/>
        <w:gridCol w:w="1756"/>
      </w:tblGrid>
      <w:tr>
        <w:trPr>
          <w:trHeight w:val="5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ість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ен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</w:tr>
      <w:tr>
        <w:trPr>
          <w:trHeight w:val="8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угоди  </w:t>
            </w:r>
          </w:p>
        </w:tc>
      </w:tr>
      <w:tr>
        <w:trPr>
          <w:trHeight w:val="26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ідвалу, технічних поверхів та покрівл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и на рік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рік</w:t>
            </w:r>
          </w:p>
        </w:tc>
      </w:tr>
      <w:tr>
        <w:trPr>
          <w:trHeight w:val="26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ліфті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угод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угоди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е обслуговування внутрішньобудинкових систем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ячого водопостача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го водопостача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відведе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постачан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ливової каналізаці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</w:tr>
      <w:tr>
        <w:trPr>
          <w:trHeight w:val="31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і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угод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угоди</w:t>
            </w:r>
          </w:p>
        </w:tc>
      </w:tr>
      <w:tr>
        <w:trPr>
          <w:trHeight w:val="61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інсекці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обхідност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угоди</w:t>
            </w:r>
          </w:p>
        </w:tc>
      </w:tr>
      <w:tr>
        <w:trPr>
          <w:trHeight w:val="5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говування димовентиляційних каналі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норм і прави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графіка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теплопостачання та зливової каналізації і  технічних пристроїв будинків та елементів зовнішнього упорядження, що розміщені на закріпленій в установленому порядку прибудинковій території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норм і прави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г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титульного списку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і підвалів та  підкачування води (за наявності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постачання для ліфті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ійно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  <w:tab/>
        <w:tab/>
        <w:tab/>
        <w:tab/>
        <w:tab/>
        <w:tab/>
        <w:tab/>
        <w:tab/>
        <w:t xml:space="preserve"> Н.І. Дуд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lang w:val="ru-RU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9:00Z</dcterms:created>
  <dc:creator>XP GAME 2007</dc:creator>
  <dc:description/>
  <cp:keywords/>
  <dc:language>en-US</dc:language>
  <cp:lastModifiedBy>Lubov</cp:lastModifiedBy>
  <cp:lastPrinted>2013-04-16T15:01:00Z</cp:lastPrinted>
  <dcterms:modified xsi:type="dcterms:W3CDTF">2013-04-29T08:30:00Z</dcterms:modified>
  <cp:revision>3</cp:revision>
  <dc:subject/>
  <dc:title>Про встановлення тарифу на послуги</dc:title>
</cp:coreProperties>
</file>