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074229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квітня 2013 року № 480 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Білоцерківської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  суб’єкту підприємницької діяльності фізичній особі-підприємцю Бочарову Сергію Олекс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1.1. об’єкт зовнішньої реклами – одностороння спеціальна металева конструкція типу            «біг-борд» розміром 3,0м х 6,0м, загальною рекламною площею 18,0 кв.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ул. Січневий прорив, в районі перехрестя з вул. Сквирське шос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1.2. об’єкт зовнішньої реклами – двостороння спеціальна металева конструкція типу            «біг-борд» розміром 3,0м х 6,0м, загальною рекламною площею 36,0 кв.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ул. Сквирське шосе в районі «Горбатого мосту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2. Визнати такими, що втратили чинність  абзаци 4, 7, 9, 11, 12, 14, 15, 16, 17, 19 підпункту 1.3.1 пункту 1.3 частини 1 рішення виконавчого комітету Білоцерківської міської ради від 13 липня 2010 р. № 269 «Про деякі питання щодо розміщення об’єктів зовнішньої реклами» в зв’язку із заявою суб’єкта підприємницької діяльності юридичної особи рекламного агентства «Стар» у формі товариства з обмеженою відповідальніст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0:00Z</dcterms:created>
  <dc:creator>Lubov</dc:creator>
  <dc:description/>
  <cp:keywords/>
  <dc:language>en-US</dc:language>
  <cp:lastModifiedBy>Lubov</cp:lastModifiedBy>
  <dcterms:modified xsi:type="dcterms:W3CDTF">2013-04-29T08:30:00Z</dcterms:modified>
  <cp:revision>3</cp:revision>
  <dc:subject/>
  <dc:title>Про деякі питання щодо</dc:title>
</cp:coreProperties>
</file>