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87559923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>від  23 квітня  2013 року                                                                                         №  14</w:t>
      </w:r>
      <w:r>
        <w:rPr>
          <w:lang w:val="uk-UA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реєстрацію жилих будинків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гуртожитків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22 квітня 2013 року № 517, лист квартирно-експлуатаційного відділу м. Біла Церква від 18 квітня 2013 року  № 557, відповідно до статті 127 Житлового кодексу Української РСР, підпункту 5, пункту б статті 30 Закону України  «Про місцеве самоврядування в Україні»,  виконавчий комітет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Зареєструвати жилий будинок № 3/1 загальною площею 714,2 м², що знаходиться за адресою: м. Біла Церква, вул. Коновальця, військове містечко № 3 і перебуває на балансі квартирно-експлуатаційного відділу м. Біла Церква, як гуртожито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ареєструвати жилий будинок   № 3/4 загальною площею 2068,5 м², що знаходиться за адресою: м. Біла Церква, вул. Коновальця, військове містечко № 3 і перебуває на балансі квартирно-експлуатаційного відділу м. Біла Церква, як гуртожито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Контроль  за  виконанням   рішення   покласти   на   заступника міського голови згідно розподілу обов’язків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В.П.Савч</w:t>
      </w:r>
      <w:r>
        <w:rPr>
          <w:rFonts w:cs="Times New Roman" w:ascii="Times New Roman" w:hAnsi="Times New Roman"/>
          <w:sz w:val="24"/>
          <w:szCs w:val="24"/>
          <w:lang w:val="uk-UA"/>
        </w:rPr>
        <w:t>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30:00Z</dcterms:created>
  <dc:creator>Artem</dc:creator>
  <dc:description/>
  <cp:keywords/>
  <dc:language>en-US</dc:language>
  <cp:lastModifiedBy>Lubov</cp:lastModifiedBy>
  <cp:lastPrinted>2013-04-22T16:06:00Z</cp:lastPrinted>
  <dcterms:modified xsi:type="dcterms:W3CDTF">2013-04-29T08:31:00Z</dcterms:modified>
  <cp:revision>3</cp:revision>
  <dc:subject/>
  <dc:title>Про реєстрацію жилих будинків як гуртожитків</dc:title>
</cp:coreProperties>
</file>