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10143552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3 квітня  2013 року                                                                                         №  14</w:t>
      </w:r>
      <w:r>
        <w:rPr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 приймання – передачі безоплатн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ртожитку  по вулиці Сквирське шосе, 214/2 в місті Біл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рква в комунальну власність територіальної громад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від відкритого акціонерного товариств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Білоцерківський комбінат «Будіндустрія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квітня 2013 року № 472,  відповідно до Закону України  «Про місцеве самоврядування в Україні»,  рішення Білоцерківської міської ради від 02 червня 2006 року № 44 «Про дачу згоди на прийняття у комунальну власність територіальної громади об’єктів соціальної інфраструктури»,  рішення виконавчого комітету Білоцерківської міської ради від 11 грудня 2012 року № 554 «Про створення  комісії по прийняттю у комунальну власність територіальної громади міста Біла Церква від відкритого акціонерного товариства «Білоцерківський комбінат «Будіндустрія» гуртожитку по вулиці Сквирське шосе, 214/2 та інженерних мереж до нього»,  виконавчий комітет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акт приймання – передачі безоплатно гуртожитку по вулиці Сквирське шосе, 214/2 в місті Біла Церква в комунальну власність територіальної громади міста Біла Церква від відкритого акціонерного товариства «Білоцерківський комбінат «Будіндустрія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мунальному підприємству Білоцерківської міської ради житлово-експлуатаційна контора №1 прийняти на баланс підприємства гуртожиток по вулиці Сквирське шосе, 214/2 в місті Біла Церкв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1:00Z</dcterms:created>
  <dc:creator>Artem</dc:creator>
  <dc:description/>
  <cp:keywords/>
  <dc:language>en-US</dc:language>
  <cp:lastModifiedBy>Lubov</cp:lastModifiedBy>
  <cp:lastPrinted>2013-04-15T16:38:00Z</cp:lastPrinted>
  <dcterms:modified xsi:type="dcterms:W3CDTF">2013-04-29T08:31:00Z</dcterms:modified>
  <cp:revision>3</cp:revision>
  <dc:subject/>
  <dc:title>від 23 квітня 2013 року № 142</dc:title>
</cp:coreProperties>
</file>