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27366903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lang w:val="uk-UA"/>
        </w:rPr>
      </w:pPr>
      <w:r>
        <w:rPr/>
        <w:t>від  23 квітня  2013 року                                                                                         №  14</w:t>
      </w:r>
      <w:r>
        <w:rPr>
          <w:lang w:val="uk-UA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проектно-кошторисної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кументації комунального закладу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церківської міської ради дитячо-юнацької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ртивної школи “Олімп”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відділу Білоцерківської міської ради з питань фізичної культури та спорту від 17 квітня 2013 року № 8-13/183, відповідно до ст. 31  Закону України “Про регулювання містобудівної діяльності”,  Закону України  “Про місцеве самоврядування в Україні”, Порядку затвердження проектів будівництва і проведення їх експертизи,  затвердженого постановою Кабінету Міністрів України від 11 травня 2011року №560, виконавчий комітет міської ради виріши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Затведити проектно-кошторисну документацію на капітальний ремонт приміщень комунального закладу Білоцерківської міської ради дитячо-юнацької спортивної школи “Олімп” за адресою: вул.Сломчинського,15,  м.Біла Церква, Київської області загальною сумою  217 тисяч 336 гривень  00 коп. (двісті сімнадцять тисяч триста тридцять шість гривень  00 коп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.1. Характеристика будівництва - капітальний ремонт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2. Проектна організація ТОВ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Інжинірінг плюс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uk-UA"/>
        </w:rPr>
        <w:t>, головний експерт –кошторисник Скворцова О.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В.П. Савчу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28:00Z</dcterms:created>
  <dc:creator>Lubov</dc:creator>
  <dc:description/>
  <cp:keywords/>
  <dc:language>en-US</dc:language>
  <cp:lastModifiedBy>Lubov</cp:lastModifiedBy>
  <cp:lastPrinted>2013-04-17T16:14:00Z</cp:lastPrinted>
  <dcterms:modified xsi:type="dcterms:W3CDTF">2013-04-29T08:40:00Z</dcterms:modified>
  <cp:revision>4</cp:revision>
  <dc:subject/>
  <dc:title>Про затвердження проектно-кошторисної </dc:title>
</cp:coreProperties>
</file>