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20031386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3 квітня  2013 року                                                                                         №  14</w:t>
      </w:r>
      <w:r>
        <w:rPr>
          <w:lang w:val="uk-UA"/>
        </w:rPr>
        <w:t>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проектно-кошторисної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кументації  на капітальний ремон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ортивних майданчикі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відділу Білоцерківської міської ради з питань фізичної культури та спорту від 19 квітня 2013 року № 8-13/186, відповідно до  ст. 31 Закону України “Про регулювання містобудівної діяльності”, Закону України “Про місцеве самоврядування в Україні”, Порядку затвердження проектів будівництва і проведення їх експертизи,  затвердженого постановою Кабінету Міністрів України від 11 травня 2011року №560, виконавчий комітет міської ради виріши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Затведити проектно-кошторисну документацію на капітальний ремонт спортивних майданчиків за адресами вул. Гайова, 4 та  Ярослава Мудрого,9 в м.Біла Церква Київської області загальною сумою  229 тисяч 822 гривні 00 копійок (двісті двадцять дев’ять тисяч  вісімсот двадцять дві гривні 00 коп.)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uk-UA"/>
        </w:rPr>
        <w:t>.1. Характеристика будівництва - капітальний ремонт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2. Проектна організація ТОВ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Інжинірінг плюс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uk-UA"/>
        </w:rPr>
        <w:t>, головний експерт –кошторисник Скворцова О.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                            В.П. Савчу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26:00Z</dcterms:created>
  <dc:creator>Lubov</dc:creator>
  <dc:description/>
  <cp:keywords/>
  <dc:language>en-US</dc:language>
  <cp:lastModifiedBy>Lubov</cp:lastModifiedBy>
  <cp:lastPrinted>2013-04-22T14:22:00Z</cp:lastPrinted>
  <dcterms:modified xsi:type="dcterms:W3CDTF">2013-04-29T08:48:00Z</dcterms:modified>
  <cp:revision>4</cp:revision>
  <dc:subject/>
  <dc:title>Про затвердження проектно-кошторисної</dc:title>
</cp:coreProperties>
</file>