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1529185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21  травня  2013 р.                                                                                         №  16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затвердження переліку об’єктів і заходів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фінансуються у 2013 році за рахун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венції з державного бюджету місцеви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юджетам на здійснення заходів щод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-економічного розвит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кремих територій по м.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одання міського фінансового управління Білоцерківської міської ради від 13 травня 2013 року № 155, відповідно до статті 51 Бюджетного кодексу України, Закону України «Про місцеве самоврядування в Україні»,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ого постановою Кабінету Міністрів України від 06 лютого 2012 року № 106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ерелік об’єктів і заходів, що фінансуються у 2013 році  за рахунок субвенції з державного бюджету місцевим бюджетам на здійснення заходів щодо соціально-економічного розвитку окремих територій по м.Біла Церква в новій редакції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Міському фінансовому управлінню Білоцерківської міської ради проводити фінансування об’єктів відповідно до затвердженого переліку.                .</w:t>
      </w:r>
    </w:p>
    <w:p>
      <w:pPr>
        <w:pStyle w:val="Normal"/>
        <w:ind w:left="1080" w:hanging="37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 Контроль за виконанням даного рішення покласти на заступників міського голови згідно розподілу обов’яз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74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ерелі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’єктів і заходів, що фінансуються у 2013 році за рахунок  субвенції з державного бюджету місцевим бюджетам на здійснення заходів щодо соціально-економічного розвитку окремих територій  м. Біла Церква</w:t>
      </w:r>
    </w:p>
    <w:tbl>
      <w:tblPr>
        <w:tblW w:w="16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77"/>
        <w:gridCol w:w="900"/>
        <w:gridCol w:w="900"/>
        <w:gridCol w:w="720"/>
        <w:gridCol w:w="900"/>
        <w:gridCol w:w="900"/>
        <w:gridCol w:w="1260"/>
        <w:gridCol w:w="1080"/>
        <w:gridCol w:w="900"/>
        <w:gridCol w:w="720"/>
        <w:gridCol w:w="1080"/>
        <w:gridCol w:w="900"/>
        <w:gridCol w:w="1080"/>
        <w:gridCol w:w="1620"/>
        <w:gridCol w:w="776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31" w:firstLine="3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об’єкта, його місцезнаходж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к поч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 і закін-чення будівниц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уж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сть, відповід-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орисна вартість об’єкта, тис. гривен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ь будівельної готовності,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фінансування  за рахун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гривень)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-ма вла-сно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тив-ний компле-ксний висновок експерт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зи (експерт-ний звіт «Укрбудекспертизи»), дата, номе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роектної докуме-нтації, ким затверд-жена, дата, 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ення в експлуа-тацію, відпо-відних оди-ниц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менування , коли і ким затверджено програмний (прогнозний)  документ  економічного  і  соціального  розвитку </w:t>
              <w:br/>
              <w:t xml:space="preserve">держави,  регіону, якому відповідає об’єкт 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01.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,  гри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-вого бюд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т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фінансува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тядра в мікрорайоні „Піщаний” (комплекс спортивних майданчиків, адміністративна будів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-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місц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7,8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2,9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112 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50 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62 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-0162-11/П/КД від 26.12.2011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виконавчого комітету Білоцерківської міської ради № 5 від 24.01.2012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соціально - економічного розвитку м. Біла Церква а 2013 рік. Рішення Білоцерківської міської ради від 25.12.2012р. №  849-35-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гашення кредиторської заборгова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49 320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849 3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спортядра в мікрорайоні „Піщаний” (комплекс спортивних майданчиків, адміністративна будів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044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 044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 модульної котельні ДЮСШ № 1по вул. Гординського 4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 04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внутрішньоквартальних, внутрішньобудинкових проїздних доріг та при будинкової території ( в т.ч. ПК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54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549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доріг ( в т.ч. ПК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 68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 68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962 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 000 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62 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еруючий справами виконавч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ітету міської ради    </w:t>
        <w:tab/>
        <w:tab/>
        <w:tab/>
        <w:tab/>
        <w:tab/>
        <w:tab/>
        <w:tab/>
        <w:tab/>
        <w:tab/>
        <w:t xml:space="preserve">    Н.І.Дудко </w:t>
      </w:r>
    </w:p>
    <w:sectPr>
      <w:type w:val="nextPage"/>
      <w:pgSz w:orient="landscape" w:w="16838" w:h="11906"/>
      <w:pgMar w:left="539" w:right="539" w:gutter="0" w:header="0" w:top="113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3:00Z</dcterms:created>
  <dc:creator>SERVER</dc:creator>
  <dc:description/>
  <cp:keywords/>
  <dc:language>en-US</dc:language>
  <cp:lastModifiedBy>Lubov</cp:lastModifiedBy>
  <cp:lastPrinted>2013-05-23T10:32:00Z</cp:lastPrinted>
  <dcterms:modified xsi:type="dcterms:W3CDTF">2013-05-27T12:43:00Z</dcterms:modified>
  <cp:revision>4</cp:revision>
  <dc:subject/>
  <dc:title>                                                 </dc:title>
</cp:coreProperties>
</file>