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450052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1  травня  2013 р.                                                                                         №  16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рганізацію та проведення</w:t>
      </w:r>
    </w:p>
    <w:p>
      <w:pPr>
        <w:pStyle w:val="Normal"/>
        <w:rPr/>
      </w:pPr>
      <w:r>
        <w:rPr>
          <w:lang w:val="en-US"/>
        </w:rPr>
        <w:t>V</w:t>
      </w:r>
      <w:r>
        <w:rPr>
          <w:lang w:val="uk-UA"/>
        </w:rPr>
        <w:t xml:space="preserve"> літніх Всеукраїнських ігор </w:t>
      </w:r>
    </w:p>
    <w:p>
      <w:pPr>
        <w:pStyle w:val="Normal"/>
        <w:rPr>
          <w:lang w:val="uk-UA"/>
        </w:rPr>
      </w:pPr>
      <w:r>
        <w:rPr>
          <w:lang w:val="uk-UA"/>
        </w:rPr>
        <w:t>ветеранів з велоспорту</w:t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лист начальника відділу Білоцерківської міської ради з питань фізичної культури та спорту від 07 травня 2013 р. № 8-13/199, з метою належної підготовки та проведення </w:t>
      </w:r>
      <w:r>
        <w:rPr>
          <w:lang w:val="en-US"/>
        </w:rPr>
        <w:t>V</w:t>
      </w:r>
      <w:r>
        <w:rPr>
          <w:lang w:val="uk-UA"/>
        </w:rPr>
        <w:t xml:space="preserve"> літніх Всеукраїнських ігор ветеранів з велоспорту,  відповідно до Закону України “Про місцеве самоврядування в Україні” та Єдиного календарного плану фізкультурно-оздоровчих та спортивних заходів України на 2013 рік, затвердженого наказом  Міністерства освіти, науки, молоді та спорту України від 27 лютого 2013року №216, виконавчий комітет міської ради вирішив :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1. Затвердити заходи з підготовки та проведення  </w:t>
      </w:r>
      <w:r>
        <w:rPr>
          <w:lang w:val="en-US"/>
        </w:rPr>
        <w:t>V</w:t>
      </w:r>
      <w:r>
        <w:rPr>
          <w:lang w:val="uk-UA"/>
        </w:rPr>
        <w:t xml:space="preserve"> літніх Всеукраїнських ігор </w:t>
      </w:r>
    </w:p>
    <w:p>
      <w:pPr>
        <w:pStyle w:val="Normal"/>
        <w:rPr>
          <w:lang w:val="uk-UA"/>
        </w:rPr>
      </w:pPr>
      <w:r>
        <w:rPr>
          <w:lang w:val="uk-UA"/>
        </w:rPr>
        <w:t>ветеранів з велоспорту ( згідно додатку 1)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2. Відділам та управлінням, іншим підрозділам Білоцерківської міської ради та виконавчого комітету забезпечити виконання зазначених заходів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>Антонюка М.А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             </w:t>
      </w:r>
      <w:r>
        <w:rPr>
          <w:lang w:val="uk-UA"/>
        </w:rPr>
        <w:t>Додаток 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ind w:right="142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коміте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21 травня 2013 р. №1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А Х О Д И</w:t>
      </w:r>
    </w:p>
    <w:p>
      <w:pPr>
        <w:pStyle w:val="Normal"/>
        <w:jc w:val="center"/>
        <w:rPr/>
      </w:pPr>
      <w:r>
        <w:rPr>
          <w:lang w:val="uk-UA"/>
        </w:rPr>
        <w:t xml:space="preserve">з підготовки та проведення  </w:t>
      </w:r>
      <w:r>
        <w:rPr>
          <w:lang w:val="en-US"/>
        </w:rPr>
        <w:t>V</w:t>
      </w:r>
      <w:r>
        <w:rPr>
          <w:lang w:val="uk-UA"/>
        </w:rPr>
        <w:t xml:space="preserve"> літніх Всеукраїнських іго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теранів з велоспор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037"/>
        <w:gridCol w:w="1829"/>
        <w:gridCol w:w="321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охорону правопорядку під час проведення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uk-UA"/>
              </w:rPr>
              <w:t>літніх Всеукраїнських ігор ветеранів з велоспорт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 час проведення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uk-UA"/>
              </w:rPr>
              <w:t>літніх Всеукраїнських ігор ветеранів з вело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е МВ ГУ МВС України в Київській області (за згодою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надання необхідних медичних послуг на належному рів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 час проведення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uk-UA"/>
              </w:rPr>
              <w:t>літніх Всеукраїнських ігор ветеранів з вело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Білоцерківської міської рад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перекриття руху транспорту під час проведення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літніх Всеукраїнських ігор ветеранів з вело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 час провед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uk-UA"/>
              </w:rPr>
              <w:t>літніх Всеукраїнських ігор ветеранів з велоспорт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 xml:space="preserve">Відділ </w:t>
            </w:r>
            <w:r>
              <w:rPr>
                <w:lang w:val="uk-UA"/>
              </w:rPr>
              <w:t>Державтоінспекції</w:t>
            </w:r>
            <w:r>
              <w:rPr>
                <w:color w:val="26262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62626"/>
                <w:lang w:val="uk-UA"/>
              </w:rPr>
              <w:t xml:space="preserve">по обслуговуванню м.Біла Церква Білоцерківського  </w:t>
            </w:r>
          </w:p>
          <w:p>
            <w:pPr>
              <w:pStyle w:val="Normal"/>
              <w:rPr/>
            </w:pPr>
            <w:r>
              <w:rPr>
                <w:color w:val="262626"/>
                <w:lang w:val="uk-UA"/>
              </w:rPr>
              <w:t>МВ ГУ МВС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262626"/>
                <w:lang w:val="uk-UA"/>
              </w:rPr>
              <w:t>в Київській області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робити заходи та провести відповідну роботу щодо висвітлення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літніх Всеукраїнських ігор ветеранів з велоспорту на біг - бордах, сіті – лайт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 черв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на належному рівні проведення церемонії урочистого відкриття, закриття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літніх Всеукраїнських ігор ветеранів з велоспорту  та нагородження переможців змаг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 час провед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uk-UA"/>
              </w:rPr>
              <w:t>літніх Всеукраїнських ігор ветеранів з велоспорт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/>
      </w:pPr>
      <w:r>
        <w:rPr>
          <w:lang w:val="uk-UA"/>
        </w:rPr>
        <w:t>Керуючий справами виконавчого</w:t>
      </w:r>
    </w:p>
    <w:p>
      <w:pPr>
        <w:pStyle w:val="Normal"/>
        <w:ind w:left="-142" w:hanging="0"/>
        <w:rPr/>
      </w:pPr>
      <w:r>
        <w:rPr>
          <w:lang w:val="uk-UA"/>
        </w:rPr>
        <w:t>комітету міської ради</w:t>
        <w:tab/>
        <w:tab/>
        <w:tab/>
        <w:tab/>
        <w:t xml:space="preserve">     </w:t>
        <w:tab/>
        <w:tab/>
        <w:tab/>
        <w:tab/>
        <w:t>Н.І.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4:00Z</dcterms:created>
  <dc:creator>Lubov</dc:creator>
  <dc:description/>
  <cp:keywords/>
  <dc:language>en-US</dc:language>
  <cp:lastModifiedBy>Lubov</cp:lastModifiedBy>
  <dcterms:modified xsi:type="dcterms:W3CDTF">2013-05-27T12:45:00Z</dcterms:modified>
  <cp:revision>4</cp:revision>
  <dc:subject/>
  <dc:title>Про організацію та проведення</dc:title>
</cp:coreProperties>
</file>