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85599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1  травня  2013 р.                                                                                         №  1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нежитлов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щень під розміщення амбулатор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ої практики сімейної медицини п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еваневського,56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22 квітня  2013р. № 146, відповідно до законів  України „Про місцеве самоврядування в Україні”, ст.31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нежитлових приміщень під розміщення амбулаторії загальної практики сімейної медицини по                        вул. Леваневського,56  в м. Біла Церква, загальною сумою  2550,685 тис.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 реконструкція нежитлових приміщень під розміщення амбулаторії загальної практики сімейної медицини по вул. Леваневського,56 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ТОВ інститут «Білоцерківцивільпроект», головний архітектор проекту – Нестеренко Юрій Степан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7:00Z</dcterms:created>
  <dc:creator>Lubov</dc:creator>
  <dc:description/>
  <cp:keywords/>
  <dc:language>en-US</dc:language>
  <cp:lastModifiedBy>Lubov</cp:lastModifiedBy>
  <cp:lastPrinted>2013-05-23T10:37:00Z</cp:lastPrinted>
  <dcterms:modified xsi:type="dcterms:W3CDTF">2013-05-27T12:45:00Z</dcterms:modified>
  <cp:revision>3</cp:revision>
  <dc:subject/>
  <dc:title>Про затвердження проектно-кошторисної</dc:title>
</cp:coreProperties>
</file>