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581241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1  травня  2013 р.                                                                                         №  17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ації на реконструкцію киснев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нції міської лікарні № 1 по вул. Яросла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удрого,49 в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міської ради від 22 квітня  2013р. № 146, відповідно до законів  України „Про місцеве самоврядування в Україні”, ст.31 «Про регулювання містобудівної діяльності»,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 Затвердити проектно-кошторисну документацію на реконструкцію кисневої станції міської лікарні № 1 по вул. Ярослава Мудрого,49 в м. Біла Церква, загальною сумою  2831,404 тис.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  реконструкція кисневої станції міської лікарні № 1 по вул. Ярослава Мудрого,49 в м. Біла Церк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Характеристика будівництва – реконструкці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3. Проектна організація ТОВ «Алві-Лайн», головний інженер проекту – Будник Галина Григорівн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6:00Z</dcterms:created>
  <dc:creator>Lubov</dc:creator>
  <dc:description/>
  <cp:keywords/>
  <dc:language>en-US</dc:language>
  <cp:lastModifiedBy>Lubov</cp:lastModifiedBy>
  <cp:lastPrinted>2013-05-23T10:35:00Z</cp:lastPrinted>
  <dcterms:modified xsi:type="dcterms:W3CDTF">2013-05-27T12:46:00Z</dcterms:modified>
  <cp:revision>3</cp:revision>
  <dc:subject/>
  <dc:title>Про затвердження проектно-кошторисної</dc:title>
</cp:coreProperties>
</file>