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1089441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1  травня  2013 р.                                                                                         №  17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Про погодження кандидатури  позичальника  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Водяної О.В. на отримання молодіжного кредиту 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за кошти  міського бюджету 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ab/>
        <w:t>Розглянувши клопотання відділу у справах сім’ї та молоді Білоцерківської міської ради від  07 травня  2013року № 04-23-212, відповідно до Закону України «Про місцеве самоврядування в Україні», Програми забезпечення молоді м. Біла Церква житлом на період до 2012 року, затвердженої  рішенням  Білоцерківської  міської ради від 26 жовтня 2006 року № 124, рішення  Білоцерківської  міської ради від 24 січня 2013 року № 871-37-V</w:t>
      </w:r>
      <w:r>
        <w:rPr>
          <w:lang w:val="en-US"/>
        </w:rPr>
        <w:t>I</w:t>
      </w:r>
      <w:r>
        <w:rPr>
          <w:lang w:val="uk-UA"/>
        </w:rPr>
        <w:t xml:space="preserve"> «Про продовження терміну дії Програми забезпечення молоді м. Біла Церква житлом на період до 2012 року, затвердженої рішенням міської ради від 26 жовтня 2006 року №124, на 2013рік», договору від 25 жовтня 2007 року про співпрацю в галузі розвитку молодіжного житлового кредитування, укладеного між виконавчим комітетом Білоцерківської міської ради та Іпотечним центром в м. Києві та Київській області Державної спеціалізованої  фінансової установи «Державний фонд сприяння  молодіжному житловому  будівництву» (далі Іпотечний центр), виконавчий комітет Білоцерківської міської ради вирішив: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1. Погодити кандидатуру багатодітної матері  Водяної Оксани Валентинівни ( №  12 в рейтингу Іпотечного центру в м. Києві та Київській області Державної спеціалізованої фінансової установи «Державний фонд сприяння молодіжному житловому  будівництву») на отримання молодіжного кредиту в сумі 164 623,00 грн. (сто  шістдесят чотири  тисячі  шістсот двадцять три грн. 00 копійок)  за рахунок коштів міського бюджету.  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lang w:val="uk-UA"/>
        </w:rPr>
        <w:tab/>
        <w:t>2. Контроль за виконання даного рішення покласти на заступника міського голови Антонюка М.А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 xml:space="preserve">В.П.Савчук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6:00Z</dcterms:created>
  <dc:creator>Пишна</dc:creator>
  <dc:description/>
  <cp:keywords/>
  <dc:language>en-US</dc:language>
  <cp:lastModifiedBy>Lubov</cp:lastModifiedBy>
  <cp:lastPrinted>2013-05-08T10:01:00Z</cp:lastPrinted>
  <dcterms:modified xsi:type="dcterms:W3CDTF">2013-05-27T12:46:00Z</dcterms:modified>
  <cp:revision>3</cp:revision>
  <dc:subject/>
  <dc:title>Про погодження кандидатури  позичальника  </dc:title>
</cp:coreProperties>
</file>