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069387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16 травня 2013 року № 427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дошкі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Джерельце</w:t>
      </w:r>
      <w:r>
        <w:rPr>
          <w:rFonts w:cs="Times New Roman" w:ascii="Times New Roman" w:hAnsi="Times New Roman"/>
          <w:sz w:val="24"/>
          <w:szCs w:val="24"/>
        </w:rPr>
        <w:t xml:space="preserve">»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Некрас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137 в м. Біла Церква Київської області (стадія проектування – робочий проект) загальною сумою  167,764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Проектна організація ТОВ «Інжинірінг плюс», експерт-кошторисник С.В. Кузьменк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дошкі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Малятко</w:t>
      </w:r>
      <w:r>
        <w:rPr>
          <w:rFonts w:cs="Times New Roman" w:ascii="Times New Roman" w:hAnsi="Times New Roman"/>
          <w:sz w:val="24"/>
          <w:szCs w:val="24"/>
        </w:rPr>
        <w:t xml:space="preserve">»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Турчанін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10 в м. Біла Церква Київської області (стадія проектування – робочий проект) загальною сумою  272,093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.Затвердити проектно-кошторисну документацію на капітальний ремонт Білоцерківської загальноосвітньої школи № 20  по вул. Некрасова, 121 в  м. Біла Церква Київської област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(стадія проектування – робочий проект) загальною сумою  130,421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4. Затвердити проектно-кошторисну документацію на капітальний ремонт Білоцерківського колегіуму по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б-р 50-річчя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еремоги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149</w:t>
      </w:r>
      <w:r>
        <w:rPr>
          <w:rFonts w:cs="Times New Roman CYR" w:ascii="Times New Roman CYR" w:hAnsi="Times New Roman CYR"/>
          <w:sz w:val="24"/>
          <w:szCs w:val="24"/>
        </w:rPr>
        <w:t xml:space="preserve"> в м. Біла Церква Київської області (стадія проектування – робочий проект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загальною сумою  233,129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2:00Z</dcterms:created>
  <dc:creator>Lubov</dc:creator>
  <dc:description/>
  <cp:keywords/>
  <dc:language>en-US</dc:language>
  <cp:lastModifiedBy>Lubov</cp:lastModifiedBy>
  <cp:lastPrinted>2013-05-23T11:59:00Z</cp:lastPrinted>
  <dcterms:modified xsi:type="dcterms:W3CDTF">2013-05-27T12:47:00Z</dcterms:modified>
  <cp:revision>3</cp:revision>
  <dc:subject/>
  <dc:title>Про затвердження проектно-кошторисної</dc:title>
</cp:coreProperties>
</file>