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37926852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/>
      </w:pPr>
      <w:r>
        <w:rPr/>
        <w:t>від  21  травня  2013 р.                                                                                         №  176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Про звіт начальника відділу з питань торгово – </w:t>
      </w:r>
    </w:p>
    <w:p>
      <w:pPr>
        <w:pStyle w:val="Normal"/>
        <w:jc w:val="both"/>
        <w:rPr/>
      </w:pPr>
      <w:r>
        <w:rPr/>
        <w:t>побутового обслуговування населення і громад-</w:t>
      </w:r>
    </w:p>
    <w:p>
      <w:pPr>
        <w:pStyle w:val="Normal"/>
        <w:jc w:val="both"/>
        <w:rPr/>
      </w:pPr>
      <w:r>
        <w:rPr/>
        <w:t>ського харчування Білоцерківської міської ради</w:t>
      </w:r>
    </w:p>
    <w:p>
      <w:pPr>
        <w:pStyle w:val="Normal"/>
        <w:jc w:val="both"/>
        <w:rPr/>
      </w:pPr>
      <w:r>
        <w:rPr/>
        <w:t>про роботу із зверненнями громадян за  І квартал 2013 ро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аслухавши звіт начальника відділу з питань торгово – побутового обслуговування населення і громадського харчування Білоцерківської міської ради Беркут М.В. про роботу із зверненнями громадян за І квартал  2013 року, відповідно до законів України «Про звернення громадян», «Про місцеве самоврядування в Україні», виконавчий комітет міської ради вирішив:</w:t>
      </w:r>
    </w:p>
    <w:p>
      <w:pPr>
        <w:pStyle w:val="Normal"/>
        <w:jc w:val="both"/>
        <w:rPr/>
      </w:pPr>
      <w:r>
        <w:rPr/>
        <w:tab/>
        <w:t>Звіт начальника відділу з питань торгово –побутового обслуговування населення і громадського харчування Білоцерківської міської ради Беркут М.В. про роботу із зверненнями громадян за 1 квартал 2013 року взяти до відо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</w:t>
        <w:tab/>
        <w:tab/>
        <w:tab/>
        <w:tab/>
        <w:tab/>
        <w:tab/>
        <w:tab/>
        <w:tab/>
        <w:t>В.П.Сав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віт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начальника відділу з питань торгово – побутового обслуговування населення і громадського харчування Білоцерківської міської ради про роботу із зверненнями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громадян  за 1 квартал 2013 рок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виконання вимог Закону України «Про звернення громадян» в роботі зі зверненнями громадян у відділі з питань торгово – побутового обслуговування населення і громадського харчування Білоцерківської міської ради приділяється значна увага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0" w:leader="none"/>
        </w:tabs>
        <w:ind w:firstLine="311"/>
        <w:jc w:val="both"/>
        <w:rPr/>
      </w:pPr>
      <w:r>
        <w:rPr/>
        <w:tab/>
      </w:r>
      <w:r>
        <w:rPr>
          <w:b/>
        </w:rPr>
        <w:t xml:space="preserve">   Прийом громадян працівниками відділу ведеться згідно затвердженого графіку та з веденням відповідного журналу  прийому громадян:</w:t>
      </w:r>
    </w:p>
    <w:p>
      <w:pPr>
        <w:pStyle w:val="Normal"/>
        <w:tabs>
          <w:tab w:val="clear" w:pos="708"/>
          <w:tab w:val="left" w:pos="0" w:leader="none"/>
        </w:tabs>
        <w:ind w:firstLine="311"/>
        <w:jc w:val="both"/>
        <w:rPr/>
      </w:pPr>
      <w:r>
        <w:rPr/>
        <w:t xml:space="preserve">   </w:t>
      </w:r>
      <w:r>
        <w:rPr/>
        <w:t>На прийомі громадянам надаються відповідні роз'яснення і видаються  інформаційні бюлетені щодо порядку розгляду відповідного питання та бланки відповідних заяв.</w:t>
      </w:r>
    </w:p>
    <w:p>
      <w:pPr>
        <w:pStyle w:val="Normal"/>
        <w:tabs>
          <w:tab w:val="clear" w:pos="708"/>
          <w:tab w:val="left" w:pos="0" w:leader="none"/>
        </w:tabs>
        <w:ind w:firstLine="311"/>
        <w:jc w:val="both"/>
        <w:rPr/>
      </w:pPr>
      <w:r>
        <w:rPr/>
        <w:t xml:space="preserve">   </w:t>
      </w:r>
      <w:r>
        <w:rPr/>
        <w:t xml:space="preserve">У відділі ведеться </w:t>
      </w:r>
      <w:r>
        <w:rPr>
          <w:b/>
        </w:rPr>
        <w:t xml:space="preserve"> реєстрація звернень громадян </w:t>
      </w:r>
      <w:r>
        <w:rPr/>
        <w:t>, прийому та підготовки відповідей з питань, що стосуються відділу відповідно до функціональних обов’язків. По деяким конфліктним питанням (скаргам) формуються відповідні справи з копіями матеріалів, які зберігаються у відділі.</w:t>
      </w:r>
    </w:p>
    <w:p>
      <w:pPr>
        <w:pStyle w:val="Normal"/>
        <w:keepNext w:val="true"/>
        <w:keepLines/>
        <w:spacing w:before="0" w:after="120"/>
        <w:ind w:firstLine="311"/>
        <w:jc w:val="both"/>
        <w:rPr/>
      </w:pPr>
      <w:r>
        <w:rPr/>
        <w:t xml:space="preserve"> </w:t>
      </w:r>
      <w:r>
        <w:rPr/>
        <w:tab/>
        <w:t>Реєстрація, виконання та контроль за розглядом звернень громадян проводиться згідно Інструкції з організації роботи щодо розгляду звернень громадян, затвердженої розпорядженням виконавчого комітету Білоцерківської міської ради № 931 від 29.12.2002р. «Про затвердження Інструкції з організації роботи щодо розгляду звернень громадян у виконкомі, управліннях, відділах та інших структурних підрозділах Білоцерківської міської ради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ідповіді по зверненням громадян  працівниками відділу </w:t>
      </w:r>
      <w:r>
        <w:rPr/>
        <w:t>готуються своєчасно з дотриманням строку та  у відповідності до законодавства у сфері торгівлі , побутового обслуговування населення , захисту прав споживача;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всі працівники відділу та сектору захисту прав споживача під розпис ознайомлені з порядком розгляду звернень у відповідності до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кону України  "Про  звернення громадян", Указу Президента України від 13.08.2002 року №700/2002  "Про додаткові заходи щодо забезпечення реалізації громадянами конституційного права на звернення,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ішення виконавчого комітету Білоцерківської міської ради №138 від 08.04.2008 "Про забезпечення заходів щодо забезпечення реалізації та гарантування конституційного права на звернення до органів місцевого самоврядування";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даються кваліфіковані роз’яснення з питань процедури звернень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- складено план роботи відділу, в якому одним із пунктів є аналіз стану роботи із зверненнями громадян, тому двічі на місяць у відділі перевіряється та аналізується робота із зверненнями громадян;</w:t>
      </w:r>
    </w:p>
    <w:p>
      <w:pPr>
        <w:pStyle w:val="Normal"/>
        <w:ind w:firstLine="708"/>
        <w:jc w:val="both"/>
        <w:rPr/>
      </w:pPr>
      <w:r>
        <w:rPr/>
        <w:t>- три рази на тиждень ведеться особистий прийом відвідувачів начальником відділу;</w:t>
      </w:r>
    </w:p>
    <w:p>
      <w:pPr>
        <w:pStyle w:val="Normal"/>
        <w:ind w:firstLine="708"/>
        <w:jc w:val="both"/>
        <w:rPr/>
      </w:pPr>
      <w:r>
        <w:rPr/>
        <w:t xml:space="preserve">- фахівці відділу надають  підтримку громадянам, як шляхом безпосереднього розгляду їх звернень, вжиття заходів для реагування за фактами порушення прав споживачів, так і шляхом заходів правоосвітницького характеру та консультативної і методологічної допомоги. </w:t>
      </w:r>
    </w:p>
    <w:p>
      <w:pPr>
        <w:pStyle w:val="Normal"/>
        <w:ind w:firstLine="708"/>
        <w:jc w:val="both"/>
        <w:rPr/>
      </w:pPr>
      <w:r>
        <w:rPr/>
        <w:t>- переважна кількість проблемних питань по захисту прав споживачів працівниками відділу вирішується безпосередньо на місці, в конкретних випадках надається   допомога  споживачам у складанні претензій та заяв.</w:t>
      </w:r>
    </w:p>
    <w:p>
      <w:pPr>
        <w:pStyle w:val="Normal"/>
        <w:ind w:firstLine="708"/>
        <w:jc w:val="both"/>
        <w:rPr/>
      </w:pPr>
      <w:r>
        <w:rPr/>
        <w:t>-з працівниками відділу систематично проводиться робота по недопущенню надання неоднозначних, необґрунтованих або неповних відповідей, порушення термінів, встановлених законодавством України, безпідставної передачі розгляду звернень іншим організаціям та службам міста;</w:t>
      </w:r>
    </w:p>
    <w:p>
      <w:pPr>
        <w:pStyle w:val="11"/>
        <w:rPr/>
      </w:pPr>
      <w:r>
        <w:rPr/>
        <w:t xml:space="preserve">          </w:t>
      </w:r>
      <w:r>
        <w:rPr/>
        <w:t xml:space="preserve">- звернення громадян, які мають встановлені законодавством України пільги, розглядаються у першочерговому порядку; </w:t>
      </w:r>
    </w:p>
    <w:p>
      <w:pPr>
        <w:pStyle w:val="11"/>
        <w:rPr/>
      </w:pPr>
      <w:r>
        <w:rPr/>
        <w:t xml:space="preserve">          </w:t>
      </w:r>
      <w:r>
        <w:rPr/>
        <w:t>- рішення про відмову  в задоволенні вимог, викладених у заяві ( клопотанні), доводиться до відома громадянина в письмовій формі з посиланням на Закон і викладенням мотивів відмови, а також із роз’ясненням порядку оскарження прийнятого рішення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Станом на 01.05.2013р. до відділу з питань торгово – побутового обслуговування населення та громадського харчування міської ради надійшло </w:t>
      </w:r>
      <w:r>
        <w:rPr>
          <w:b/>
        </w:rPr>
        <w:t>153 з</w:t>
      </w:r>
      <w:r>
        <w:rPr/>
        <w:t>аяви та звернення від суб’єктів підприємницької діяльності та громадян. (дані приведені в таблиці №1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я №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івняльна таблиц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ількості звернень громадян та підприємців міста до відділу з питань торгово – побутового обслуговування населення і громадського харчування міської ради</w:t>
      </w:r>
    </w:p>
    <w:p>
      <w:pPr>
        <w:pStyle w:val="Normal"/>
        <w:jc w:val="center"/>
        <w:rPr/>
      </w:pPr>
      <w:r>
        <w:rPr>
          <w:b/>
        </w:rPr>
        <w:t>за 2012 – І кв. 2013рр.</w:t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850"/>
        <w:gridCol w:w="890"/>
      </w:tblGrid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елік звернень до відділ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1 кв.2013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від Київської 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від відділів виконавчого комітету мі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від депутатів мі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д відділу звернень громадян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по питанням порушення графіків робо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по питанню придбання неякісних товар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по питанням неякісно наданих послуг споживач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по питанням стихійної торгівлі на вулицях мі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по питанню перевищення допустимих рівнів шуму від роботи торгівельних заклад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по питанню встановлення   режиму роботи у закладах торгівлі, громадського харчування, побутового обслуговування насел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</w:tbl>
    <w:p>
      <w:pPr>
        <w:pStyle w:val="11"/>
        <w:rPr/>
      </w:pPr>
      <w:r>
        <w:rPr/>
        <w:tab/>
        <w:t xml:space="preserve"> </w:t>
      </w:r>
    </w:p>
    <w:p>
      <w:pPr>
        <w:pStyle w:val="Normal"/>
        <w:ind w:firstLine="708"/>
        <w:rPr/>
      </w:pPr>
      <w:r>
        <w:rPr/>
        <w:t>За 2012 рік спеціалістами відділу розглянуто 8 колективних скарг, в основному це скарги від мешканців міста з питань порушення тиші і громадського порядку біля житлових будинків в нічні та вечірні години закладами торгівлі та ресторанного господарства. Для вирішення проблемних питань, піднятих у зверненнях громадян спільно з представниками ГУ МВС України в Київській області були проведені перевірки  та вжиті  відповідні заходів до порушників.</w:t>
      </w:r>
    </w:p>
    <w:p>
      <w:pPr>
        <w:pStyle w:val="11"/>
        <w:rPr/>
      </w:pPr>
      <w:r>
        <w:rPr/>
        <w:tab/>
        <w:t>Для упередження  виникнення осередків стихійної торгівлі  на вулицях міста згідно розпорядження міського голови №25-р від 15.03.2010р. «Про ліквідацію незаконної торгівлі на вулицях міста»  затверджений графік чергування оперативних груп у склад яких увійшли  представники відділу та відповідних  контролюючих служб міст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раховуючи пропозиції у зверненнях суб’єктів підприємницької діяльності  на адресу міської ради, з метою поліпшення санітарно – епідеміологічного стану в місті та упорядкування сезонної торгівлі на вулицях міста відділом  розроблений перелік місць для проведення ярмаркових заходів у місті Біла Церква (квасом, баштанними культурами, сонцезахисними окулярами) який затверджений рішенням сесії міської ради від 28 березня 2013 року №943-40-</w:t>
      </w:r>
      <w:r>
        <w:rPr>
          <w:lang w:val="en-US"/>
        </w:rPr>
        <w:t>VI</w:t>
      </w:r>
      <w:r>
        <w:rPr/>
        <w:t xml:space="preserve"> «Про затвердження місць для проведення ярмаркових заходів у місті Біла Церква».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b/>
        </w:rPr>
        <w:t>На базі відділу створено сектор з питань захисту прав споживачів</w:t>
      </w:r>
      <w:r>
        <w:rPr/>
        <w:t>. Спеціалістами сектору станом на 01.05.2013року було прийнято 43 письмових заяв та прийнято 59   громадян, що звернулися за захистом своїх прав особисто.</w:t>
      </w:r>
    </w:p>
    <w:p>
      <w:pPr>
        <w:pStyle w:val="Normal"/>
        <w:ind w:firstLine="708"/>
        <w:jc w:val="both"/>
        <w:rPr/>
      </w:pPr>
      <w:r>
        <w:rPr/>
        <w:t xml:space="preserve">До суду рекомендовано звернутися 6 заявникам, до обласного управління у справах захисту прав споживачів направлено 2 заяви, повернуто коштів заявникам за придбаний неякісний товар на суму 2880грн, повернуто коштів за неякісно надані послуги на суму 1330грн.  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З  метою недопущення порушень чинного законодавства України у сфері торгівлі та побуту протягом 2012 року 136 мешканцям міста була  надані консультації по питанням порушення їх прав споживача, систематично відвідувачам  надається консультація щодо оформлення куточку споживача та про наявність у них всіх необхідних документів та нормативних актів, що регулюють торгівельну діяльність та сферу захисту прав споживачів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Подовжено термін дії книг відгуків </w:t>
      </w:r>
      <w:r>
        <w:rPr>
          <w:b/>
        </w:rPr>
        <w:t>504</w:t>
      </w:r>
      <w:r>
        <w:rPr/>
        <w:t xml:space="preserve"> суб’єктам підприємницької діяльності та          зареєстровано </w:t>
      </w:r>
      <w:r>
        <w:rPr>
          <w:b/>
        </w:rPr>
        <w:t>455</w:t>
      </w:r>
      <w:r>
        <w:rPr/>
        <w:t xml:space="preserve"> нових.</w:t>
      </w:r>
    </w:p>
    <w:p>
      <w:pPr>
        <w:pStyle w:val="Normal"/>
        <w:ind w:firstLine="708"/>
        <w:jc w:val="both"/>
        <w:rPr/>
      </w:pPr>
      <w:r>
        <w:rPr/>
        <w:t xml:space="preserve">Щодня надаються консультації громадянам в телефонному режимі. </w:t>
      </w:r>
    </w:p>
    <w:p>
      <w:pPr>
        <w:pStyle w:val="Normal"/>
        <w:ind w:firstLine="708"/>
        <w:jc w:val="both"/>
        <w:rPr/>
      </w:pPr>
      <w:r>
        <w:rPr/>
        <w:t xml:space="preserve">Ведеться тісна співпраця з інспекцією з питань захисту права споживачів у Київській області, проводяться спільні перевірки. </w:t>
      </w:r>
    </w:p>
    <w:p>
      <w:pPr>
        <w:pStyle w:val="Normal"/>
        <w:ind w:firstLine="708"/>
        <w:jc w:val="both"/>
        <w:rPr/>
      </w:pPr>
      <w:r>
        <w:rPr/>
        <w:t>В той же час аналіз справ на споживчому ринку м. Біла Церква свідчить про те, що кількість порушень вимог законодавства у сфері захисту прав споживачів не зменшується. Споживчий ринок продовжує насичуватися неякісними та небезпечними для людей товарами, харчовими продуктами, послугами.</w:t>
      </w:r>
    </w:p>
    <w:p>
      <w:pPr>
        <w:pStyle w:val="Normal"/>
        <w:ind w:firstLine="708"/>
        <w:jc w:val="both"/>
        <w:rPr/>
      </w:pPr>
      <w:r>
        <w:rPr/>
        <w:t xml:space="preserve">Спеціалісти відділу більш глибше вивчають, узагальнюють і відповідним чином реагують на критичні звернення громадян. </w:t>
      </w:r>
    </w:p>
    <w:p>
      <w:pPr>
        <w:pStyle w:val="Normal"/>
        <w:ind w:firstLine="708"/>
        <w:jc w:val="both"/>
        <w:rPr/>
      </w:pPr>
      <w:r>
        <w:rPr/>
        <w:t xml:space="preserve">З метою ефективного виконання поставлених завдань перед відділом та задоволення зростаючих очікувань мешканців нашого міста щодо якості обслуговування у сфері торгівлі, побуту, справ споживача у відділі постійно ведеться робота по вдосконаленню форм та методів своєї роботи.  </w:t>
      </w:r>
    </w:p>
    <w:p>
      <w:pPr>
        <w:pStyle w:val="Normal"/>
        <w:ind w:firstLine="311"/>
        <w:jc w:val="both"/>
        <w:rPr/>
      </w:pPr>
      <w:r>
        <w:rPr/>
        <w:t xml:space="preserve">      </w:t>
      </w:r>
      <w:r>
        <w:rPr/>
        <w:t>Звіт підготовлено з урахуванням Методики оцінювання рівня організації роботи із     зверненнями громадян в органах виконавчої влади, затвердженої постановою Кабміну від 24.06.2009 №630: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both"/>
        <w:rPr/>
      </w:pPr>
      <w:r>
        <w:rPr/>
        <w:t>Начальник відділу з питань торгово – побутового</w:t>
      </w:r>
    </w:p>
    <w:p>
      <w:pPr>
        <w:pStyle w:val="Normal"/>
        <w:jc w:val="both"/>
        <w:rPr/>
      </w:pPr>
      <w:r>
        <w:rPr/>
        <w:t xml:space="preserve">обслуговування населення і громадського </w:t>
        <w:tab/>
        <w:tab/>
        <w:tab/>
        <w:tab/>
        <w:t>М.В.Беркут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3)"/>
      <w:lvlJc w:val="left"/>
      <w:pPr>
        <w:tabs>
          <w:tab w:val="num" w:pos="851"/>
        </w:tabs>
        <w:ind w:left="851" w:hanging="397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638" w:hanging="170"/>
      </w:pPr>
      <w:rPr>
        <w:rFonts w:ascii="Symbol" w:hAnsi="Symbol" w:cs="Symbol" w:hint="default"/>
        <w:sz w:val="16"/>
      </w:rPr>
    </w:lvl>
    <w:lvl w:ilvl="4">
      <w:start w:val="1"/>
      <w:numFmt w:val="bullet"/>
      <w:lvlText w:val=""/>
      <w:lvlJc w:val="left"/>
      <w:pPr>
        <w:tabs>
          <w:tab w:val="num" w:pos="1531"/>
        </w:tabs>
        <w:ind w:left="1531" w:hanging="284"/>
      </w:pPr>
      <w:rPr>
        <w:rFonts w:ascii="Symbol" w:hAnsi="Symbol" w:cs="Symbol" w:hint="default"/>
      </w:rPr>
    </w:lvl>
    <w:lvl w:ilvl="5">
      <w:start w:val="1"/>
      <w:numFmt w:val="decimal"/>
      <w:lvlText w:val="%1.%2.%4.%5.%6."/>
      <w:lvlJc w:val="left"/>
      <w:pPr>
        <w:tabs>
          <w:tab w:val="num" w:pos="0"/>
        </w:tabs>
        <w:ind w:left="3429" w:hanging="708"/>
      </w:pPr>
      <w:rPr/>
    </w:lvl>
    <w:lvl w:ilvl="6">
      <w:start w:val="1"/>
      <w:numFmt w:val="decimal"/>
      <w:lvlText w:val="%1.%2.%4.%5.%6.%7."/>
      <w:lvlJc w:val="left"/>
      <w:pPr>
        <w:tabs>
          <w:tab w:val="num" w:pos="0"/>
        </w:tabs>
        <w:ind w:left="4137" w:hanging="708"/>
      </w:pPr>
      <w:rPr/>
    </w:lvl>
    <w:lvl w:ilvl="7">
      <w:start w:val="1"/>
      <w:numFmt w:val="decimal"/>
      <w:lvlText w:val="%1.%2.%4.%5.%6.%7.%8."/>
      <w:lvlJc w:val="left"/>
      <w:pPr>
        <w:tabs>
          <w:tab w:val="num" w:pos="0"/>
        </w:tabs>
        <w:ind w:left="4845" w:hanging="708"/>
      </w:pPr>
      <w:rPr/>
    </w:lvl>
    <w:lvl w:ilvl="8">
      <w:start w:val="1"/>
      <w:numFmt w:val="decimal"/>
      <w:lvlText w:val="%1.%2.%4.%5.%6.%7.%8.%9."/>
      <w:lvlJc w:val="left"/>
      <w:pPr>
        <w:tabs>
          <w:tab w:val="num" w:pos="0"/>
        </w:tabs>
        <w:ind w:left="5553" w:hanging="7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3z1">
    <w:name w:val="WW8Num3z1"/>
    <w:qFormat/>
    <w:rPr>
      <w:b w:val="false"/>
      <w:i w:val="false"/>
      <w:sz w:val="20"/>
      <w:szCs w:val="20"/>
    </w:rPr>
  </w:style>
  <w:style w:type="character" w:styleId="WW8Num3z3">
    <w:name w:val="WW8Num3z3"/>
    <w:qFormat/>
    <w:rPr>
      <w:rFonts w:ascii="Symbol" w:hAnsi="Symbol" w:cs="Symbol"/>
      <w:sz w:val="16"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3z5">
    <w:name w:val="WW8Num3z5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tabs>
        <w:tab w:val="clear" w:pos="708"/>
        <w:tab w:val="left" w:pos="0" w:leader="none"/>
      </w:tabs>
      <w:autoSpaceDE w:val="false"/>
      <w:jc w:val="both"/>
    </w:pPr>
    <w:rPr/>
  </w:style>
  <w:style w:type="paragraph" w:styleId="3">
    <w:name w:val="Стиль3"/>
    <w:basedOn w:val="Normal"/>
    <w:qFormat/>
    <w:pPr>
      <w:numPr>
        <w:ilvl w:val="0"/>
        <w:numId w:val="1"/>
      </w:numPr>
    </w:pPr>
    <w:rPr>
      <w:rFonts w:ascii="Arial" w:hAnsi="Arial" w:cs="Arial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09:00Z</dcterms:created>
  <dc:creator>Torg</dc:creator>
  <dc:description/>
  <cp:keywords/>
  <dc:language>en-US</dc:language>
  <cp:lastModifiedBy>Lubov</cp:lastModifiedBy>
  <cp:lastPrinted>2013-05-17T09:38:00Z</cp:lastPrinted>
  <dcterms:modified xsi:type="dcterms:W3CDTF">2013-05-27T12:47:00Z</dcterms:modified>
  <cp:revision>3</cp:revision>
  <dc:subject/>
  <dc:title>Про відкриття торговельної мережі</dc:title>
</cp:coreProperties>
</file>