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041065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3  липня  2013 р.                                                                                         №  23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відзначення в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2-ї річниці незалежності Україн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На виконання Указу Президента від 08 квітня 2013 року № 198/2013 “Про відзначення 22-ї річниці незалежності України”, враховуючи розпорядження Київської обласної державної адміністрації від 07 червня 2013 року №227 «Про відзначення у Київській області 22-ї річниці незалежності України» та з метою забезпечення гідного відзначення  22-ї річниці незалежності України в м. Біла Церква, відповідно до Закону України “Про місцеве самоврядування в Україні”, виконавчий комітет міської ради виріши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склад організаційного комітету з підготовки та відзначення 22-ї річниці незалежності України, Дня Державного Прапора України  (додаток 1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план заходів з підготовки та відзначення 22-ї річниці незалежності України, Дня Державного Прапора України 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Управлінням та іншим структурним підрозділам міської ради та виконавчого комітету забезпечити виконання плану заходів.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 Антонюка М.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міського голови </w:t>
        <w:tab/>
        <w:tab/>
        <w:tab/>
        <w:tab/>
        <w:tab/>
        <w:tab/>
        <w:t>Г.В. Джег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23 липня 2013 р. № 2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рганізаційного комітету з підготовки та відзначення 22-ї річниці незалежності України, Дня Державного Прапора Україн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вчук Василь Петрович </w:t>
        <w:tab/>
        <w:tab/>
        <w:tab/>
        <w:t xml:space="preserve">- голова організаційного комітет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міський голова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 xml:space="preserve">Антонюк Микола Анатолійович  </w:t>
        <w:tab/>
        <w:tab/>
        <w:t xml:space="preserve">- заступник голови організаційного комітету,       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заступник міського голов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>Члени організаційного комітет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37"/>
        <w:jc w:val="both"/>
        <w:rPr>
          <w:lang w:val="uk-UA"/>
        </w:rPr>
      </w:pPr>
      <w:r>
        <w:rPr>
          <w:lang w:val="uk-UA"/>
        </w:rPr>
        <w:t xml:space="preserve">Красножон Петро Іванович </w:t>
        <w:tab/>
        <w:tab/>
        <w:t xml:space="preserve">- начальник відділу культури і туризму     </w:t>
      </w:r>
    </w:p>
    <w:p>
      <w:pPr>
        <w:pStyle w:val="Normal"/>
        <w:ind w:left="3540" w:hanging="3537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итвинчук Олександр Данилович   </w:t>
        <w:tab/>
        <w:t xml:space="preserve">- начальник відділу сім’ї та молод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ind w:left="3540" w:hanging="3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rPr>
          <w:color w:val="000000"/>
          <w:lang w:val="uk-UA"/>
        </w:rPr>
      </w:pPr>
      <w:r>
        <w:rPr>
          <w:color w:val="000000"/>
          <w:lang w:val="uk-UA"/>
        </w:rPr>
        <w:t xml:space="preserve">Ореховський Олександр Петрович  </w:t>
        <w:tab/>
        <w:t xml:space="preserve">- начальник управління житлово-комунального   </w:t>
      </w:r>
    </w:p>
    <w:p>
      <w:pPr>
        <w:pStyle w:val="Normal"/>
        <w:ind w:left="3540" w:hanging="0"/>
        <w:rPr/>
      </w:pPr>
      <w:r>
        <w:rPr>
          <w:color w:val="FF6600"/>
          <w:lang w:val="uk-UA"/>
        </w:rPr>
        <w:t xml:space="preserve">              </w:t>
      </w:r>
      <w:r>
        <w:rPr>
          <w:color w:val="000000"/>
          <w:lang w:val="uk-UA"/>
        </w:rPr>
        <w:t>господарства Білоцерківської міської ради;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both"/>
        <w:rPr>
          <w:lang w:val="uk-UA"/>
        </w:rPr>
      </w:pPr>
      <w:r>
        <w:rPr>
          <w:lang w:val="uk-UA"/>
        </w:rPr>
        <w:t>Петрик Юрій Федорович</w:t>
        <w:tab/>
        <w:tab/>
        <w:t xml:space="preserve">- начальник управління освіти і науки  </w:t>
      </w:r>
    </w:p>
    <w:p>
      <w:pPr>
        <w:pStyle w:val="Normal"/>
        <w:ind w:left="3540" w:hanging="2832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ind w:left="3540" w:hanging="3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jc w:val="both"/>
        <w:rPr>
          <w:lang w:val="uk-UA"/>
        </w:rPr>
      </w:pPr>
      <w:r>
        <w:rPr>
          <w:lang w:val="uk-UA"/>
        </w:rPr>
        <w:t>Турій Олег Володимирович</w:t>
        <w:tab/>
        <w:tab/>
        <w:t xml:space="preserve">- начальник відділу інформаційних ресурсів та       </w:t>
      </w:r>
    </w:p>
    <w:p>
      <w:pPr>
        <w:pStyle w:val="Normal"/>
        <w:ind w:left="3540" w:hanging="35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зв’язків з громадськістю Білоцерківської           </w:t>
      </w:r>
    </w:p>
    <w:p>
      <w:pPr>
        <w:pStyle w:val="Normal"/>
        <w:ind w:left="3540" w:hanging="35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керуючого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ab/>
        <w:tab/>
        <w:tab/>
        <w:tab/>
        <w:t>М.А. Антонюк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3540" w:firstLine="708"/>
        <w:jc w:val="center"/>
        <w:rPr/>
      </w:pPr>
      <w:r>
        <w:rPr>
          <w:lang w:val="uk-UA"/>
        </w:rPr>
        <w:t xml:space="preserve">            </w:t>
      </w:r>
      <w:r>
        <w:rPr>
          <w:lang w:val="uk-UA"/>
        </w:rPr>
        <w:t>Додаток 2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>від 23 липня 2013 р. № 2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 Л А Н  З А Х О Д І 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підготовки та відзначення 22-ї річниці незалежності України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ня Державного Прапора Україн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.Провести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.1.Мітинг з нагоди Дня Державного Прапор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23 серпня 2013 рок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2.Урочисте зібрання та святковий концерт з нагоди 22-ї річниці незалежності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України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23 серпня 2013 рок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3. Урочистий мітинг з нагоди 22-ї річниці незалежності України та покладання квітів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о пам’ятника Т.Г.Шевченку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24 серпня 2013 рок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Відділ культури і туризму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4. В міських бібліотеках тематичні бесіди, години інформації та книжкові виставк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“</w:t>
      </w:r>
      <w:r>
        <w:rPr>
          <w:lang w:val="uk-UA"/>
        </w:rPr>
        <w:t>Україна. Від подиху століть до сьогодення”, "Від гетьмана до президента”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“</w:t>
      </w:r>
      <w:r>
        <w:rPr>
          <w:lang w:val="uk-UA"/>
        </w:rPr>
        <w:t xml:space="preserve">Символіка України”, “Моя Україна – єдина і вільна”, “Нині свято нашого народ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вятоУкраїни, її роду”, “Велична і свята, моя ти Україно”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Серпень 2013 рок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5. В парку культури та відпочинку ім.. Т.Г.Шевченка святкову програму “Рідний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рай, де ми живем, Україною зовем”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24 серпня 2013 року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Білоцерківської міської ради ,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відділ сім’ї та молоді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6.Міський турнір ерудитів – учнів загальноосвітніх шкіл міста «Літопис незалежності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України» .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Протягом серпня 2013 рок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Управління освіти і наук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7.Фотовиставку  робіт учнів та студентської молоді міста «Моя Україна».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22 серпня 2013 року. 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Управління освіти і наук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8.Виставку дитячих робіт з образотворчого мистецтва «Барви моєї України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 xml:space="preserve"> 23-24 серпня 2013 року. 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правління освіти і наук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9.Турнір з паркового волейболу серед ветеранів спорту на кубок міського голов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Серпень 2013 р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Відділ фізичної культури і спорту         Білоцерківської міської ради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Вжити заходів щодо порушення питання  перед Київською обласною державною адміністрацією про  відзначення державними нагородами представників територіальної громади міста, які  зробили вагомий внесок в становлення незалежності України.</w:t>
        <w:tab/>
        <w:tab/>
        <w:tab/>
        <w:tab/>
        <w:tab/>
        <w:tab/>
        <w:tab/>
        <w:tab/>
        <w:tab/>
        <w:t>До 22 липня 2013 року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Відділ кадрової роботи Білоцерківської    міської ради</w:t>
        <w:tab/>
        <w:tab/>
        <w:tab/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Рекомендувати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.1. У комунальному закладі Київської обласної ради Білоцерківському краєзнавчому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музеї провести ф</w:t>
      </w:r>
      <w:r>
        <w:rPr/>
        <w:t>ото</w:t>
      </w:r>
      <w:r>
        <w:rPr>
          <w:lang w:val="uk-UA"/>
        </w:rPr>
        <w:t xml:space="preserve"> </w:t>
      </w:r>
      <w:r>
        <w:rPr/>
        <w:t>документальн</w:t>
      </w:r>
      <w:r>
        <w:rPr>
          <w:lang w:val="uk-UA"/>
        </w:rPr>
        <w:t>у</w:t>
      </w:r>
      <w:r>
        <w:rPr/>
        <w:t xml:space="preserve"> виставк</w:t>
      </w:r>
      <w:r>
        <w:rPr>
          <w:lang w:val="uk-UA"/>
        </w:rPr>
        <w:t>у</w:t>
      </w:r>
      <w:r>
        <w:rPr/>
        <w:t xml:space="preserve"> “Конституц</w:t>
      </w:r>
      <w:r>
        <w:rPr>
          <w:lang w:val="uk-UA"/>
        </w:rPr>
        <w:t>і</w:t>
      </w:r>
      <w:r>
        <w:rPr/>
        <w:t>я Укра</w:t>
      </w:r>
      <w:r>
        <w:rPr>
          <w:lang w:val="uk-UA"/>
        </w:rPr>
        <w:t>ї</w:t>
      </w:r>
      <w:r>
        <w:rPr/>
        <w:t>ни – право на самовизначення</w:t>
      </w:r>
      <w:r>
        <w:rPr>
          <w:lang w:val="uk-UA"/>
        </w:rPr>
        <w:t xml:space="preserve"> українського народу</w:t>
      </w:r>
      <w:r>
        <w:rPr/>
        <w:t xml:space="preserve"> </w:t>
      </w:r>
      <w:r>
        <w:rPr>
          <w:lang w:val="uk-UA"/>
        </w:rPr>
        <w:t>”</w:t>
      </w:r>
      <w:r>
        <w:rPr/>
        <w:t>.  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Відділ культури і туризму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Білоцерківської міської ради, комунальний заклад Київської обласної ради Білоцерківський краєзнавчий музей (за згодою)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2.Засобам масової інформації висвітлювати заходи з підготовки та відзначення 22-ї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річниці незалежності України, Дня Державного Прапора України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Серпень 2013 рок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Білоцерківської міської ради,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відділ інформаційних ресурсів та зв’язків     з громадськістю Білоцерківської міської ради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Забезпечити тематичне святкове оформлення міста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До 23 серпня 2013 року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Управління житлово-комунального господарства Білоцерківської міської ради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керуючого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/>
      </w:pPr>
      <w:r>
        <w:rPr>
          <w:lang w:val="uk-UA"/>
        </w:rPr>
        <w:t>міської ради</w:t>
        <w:tab/>
        <w:tab/>
        <w:tab/>
        <w:tab/>
        <w:tab/>
        <w:tab/>
        <w:tab/>
        <w:tab/>
        <w:t>М.А. Анто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369" w:hanging="0"/>
    </w:pPr>
    <w:rPr>
      <w:lang w:val="uk-UA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7:00Z</dcterms:created>
  <dc:creator>User</dc:creator>
  <dc:description/>
  <cp:keywords/>
  <dc:language>en-US</dc:language>
  <cp:lastModifiedBy>Lubov</cp:lastModifiedBy>
  <cp:lastPrinted>2013-07-17T17:18:00Z</cp:lastPrinted>
  <dcterms:modified xsi:type="dcterms:W3CDTF">2013-07-30T07:01:00Z</dcterms:modified>
  <cp:revision>3</cp:revision>
  <dc:subject/>
  <dc:title>Про відзначення в м</dc:title>
</cp:coreProperties>
</file>