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824011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23  липня  2013 р.                                                                                         №  23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документації закладів осві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18 липня 2013 року № 698, відповідно до ст.31 Закону України «Про регулювання містобудівної діяльності», Закону України «Про місцеве самоврядування в України», Порядку затвердження проектів будівництва і проведення їх експертизи, затвердженого постановою Кабінету Міністрів України № 560 від 11 травня 2011 року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но-кошторисну документацію на капітальний ремонт фасаду д</w:t>
      </w:r>
      <w:r>
        <w:rPr>
          <w:rFonts w:cs="Times New Roman" w:ascii="Times New Roman" w:hAnsi="Times New Roman"/>
          <w:sz w:val="24"/>
          <w:szCs w:val="24"/>
        </w:rPr>
        <w:t>ошкіль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навчаль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заклад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uk-UA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Горобинонька</w:t>
      </w:r>
      <w:r>
        <w:rPr>
          <w:rFonts w:cs="Times New Roman" w:ascii="Times New Roman" w:hAnsi="Times New Roman"/>
          <w:sz w:val="24"/>
          <w:szCs w:val="24"/>
        </w:rPr>
        <w:t xml:space="preserve">» по вул. </w:t>
      </w:r>
      <w:r>
        <w:rPr>
          <w:rFonts w:cs="Times New Roman" w:ascii="Times New Roman" w:hAnsi="Times New Roman"/>
          <w:sz w:val="24"/>
          <w:szCs w:val="24"/>
          <w:lang w:val="uk-UA"/>
        </w:rPr>
        <w:t>Шевчен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58 в м. Біла Церква Київської області (стадія проектування – робочий проект) загальною сумою  150, 007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 Л.І. Копит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2. Затвердити проектно-кошторисну документацію на капітальний ремонт фасаду та покрівлі дитячо-юнацької спортивної школи №2 по вул. Некрасова, 127 в м. Біла Церква Київської області (стадія проектування – робочий проект) загальною сумою  99,929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 Л.І. Копит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В.о. міського голови                                   </w:t>
        <w:tab/>
        <w:tab/>
        <w:t xml:space="preserve">                           Г.В.Джегур </w:t>
      </w:r>
    </w:p>
    <w:sectPr>
      <w:type w:val="nextPage"/>
      <w:pgSz w:w="12240" w:h="15840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09:00Z</dcterms:created>
  <dc:creator>User</dc:creator>
  <dc:description/>
  <cp:keywords/>
  <dc:language>en-US</dc:language>
  <cp:lastModifiedBy>Lubov</cp:lastModifiedBy>
  <cp:lastPrinted>2013-07-18T10:20:00Z</cp:lastPrinted>
  <dcterms:modified xsi:type="dcterms:W3CDTF">2013-07-30T07:03:00Z</dcterms:modified>
  <cp:revision>4</cp:revision>
  <dc:subject/>
  <dc:title>Про затвердження проектно-кошторисної</dc:title>
</cp:coreProperties>
</file>