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423140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>
          <w:sz w:val="24"/>
          <w:szCs w:val="24"/>
        </w:rPr>
        <w:t>від  23  липня  2013 р.                                                                                         №  23</w:t>
      </w:r>
      <w:r>
        <w:rPr>
          <w:sz w:val="24"/>
          <w:szCs w:val="24"/>
          <w:lang w:val="uk-UA"/>
        </w:rPr>
        <w:t>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кументації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апітальний ремонт гребл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водовипусків Білоцерківського середнь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досховища на річці Рось в місті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охорони навколишнього природного середовища міської ради  від 15 липня  2013 року  № 67, відповідно до Закону  України «Про місцеве самоврядування в Україні», ст.31 Закону України «Про регулювання містобудівної діяльності»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Затвердити проектно-кошторисну документацію на капітальний ремонт греблі та водовипусків Білоцерківського середнього водосховища на річці Рось у місті Біла Церква, загальною сумою  1500, 54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капітальний ремонт греблі та водовипусків Білоцерківського середнього водосховища на річці Рось у місті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капітальний ремонт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3. Проектна організація – приватне підприємство «Славіна», головний інженер проекту – Скобля Олександр Григор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ського голови</w:t>
        <w:tab/>
        <w:tab/>
        <w:tab/>
        <w:tab/>
        <w:tab/>
        <w:tab/>
        <w:tab/>
        <w:t>Г.В.Джегур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Текст Знак Знак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2:00Z</dcterms:created>
  <dc:creator>Tarik</dc:creator>
  <dc:description/>
  <cp:keywords/>
  <dc:language>en-US</dc:language>
  <cp:lastModifiedBy>Lubov</cp:lastModifiedBy>
  <cp:lastPrinted>2013-07-15T10:30:00Z</cp:lastPrinted>
  <dcterms:modified xsi:type="dcterms:W3CDTF">2013-07-30T07:07:00Z</dcterms:modified>
  <cp:revision>3</cp:revision>
  <dc:subject/>
  <dc:title>Про затвердження проектно - кошторисної</dc:title>
</cp:coreProperties>
</file>