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2921431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>
          <w:sz w:val="24"/>
          <w:szCs w:val="24"/>
        </w:rPr>
        <w:t>від  23  липня  2013 р.                                                                                         №  2</w:t>
      </w:r>
      <w:r>
        <w:rPr>
          <w:sz w:val="24"/>
          <w:szCs w:val="24"/>
          <w:lang w:val="uk-UA"/>
        </w:rPr>
        <w:t>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 комунальну власність  територіальної громади 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варти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Білоцерківського 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бово-виробничого підприємства Українського </w:t>
      </w:r>
    </w:p>
    <w:p>
      <w:pPr>
        <w:pStyle w:val="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сліпих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9 липня 2013 року № 922, відповідно до Закону України  «Про місцеве самоврядування в Україні», рішення Білоцерківської міської ради від 23 травня 2013 року № 996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у комунальну власність  територіальної громади міста Біла Церква   квартир від Білоцерківського учбово-виробничого підприємства Українського товариства сліпих», рішення виконавчого комітету Білоцерківської міської ради від 11 червня 2013 року № 193 «Про створення комісії по  прийняттю  у комунальну власність  територіальної громади міста Біла Церква  квартир від Білоцерківського учбово-виробничого підприємства Українського товариства сліпих», 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Затвердити акт приймання – передачі у комунальну власність територіальної громади міста Біла Церква квартир від Білоцерківського учбово-виробничого підприємства Українського товариства сліпих. 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41424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14243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Управлінню житлово-комунального господарства Білоцерківської міської ради   забезпечити облік майна вказаного в пункті 1 цього ріше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Контроль  за  виконанням   даного рішення   покласти   на  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о. міського голови                                </w:t>
        <w:tab/>
        <w:tab/>
        <w:t xml:space="preserve">                              Г.В.Джегу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Текст Знак Знак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7:00Z</dcterms:created>
  <dc:creator>Наташа</dc:creator>
  <dc:description/>
  <cp:keywords/>
  <dc:language>en-US</dc:language>
  <cp:lastModifiedBy>Lubov</cp:lastModifiedBy>
  <cp:lastPrinted>2013-07-12T15:42:00Z</cp:lastPrinted>
  <dcterms:modified xsi:type="dcterms:W3CDTF">2013-07-30T07:11:00Z</dcterms:modified>
  <cp:revision>3</cp:revision>
  <dc:subject/>
  <dc:title>Про затвердження  акту  приймання – передачі </dc:title>
</cp:coreProperties>
</file>